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t -- report inability to open a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t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report a failure to open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me", and then abort the program through the aabor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t("foo.b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t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