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 -- clear screen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c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lears the screen on page 0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n the upper left-hand corner.  It is sim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tion of two 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_c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_pos(0, 0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