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_exit --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_exi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de;     exi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terminated with the standard exit()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code.  The advantage of using this func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ble exit handler "exeunt()" is called before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_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xit() function to install a common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