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box -- display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box(row, col, width, height,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   position to display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height, width;  siz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yle;          0 = single line, 1 =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single line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= double lin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uses the features of Datalight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unctions, and therefore, mus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d down by Datalight for their use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_open() must be called prior to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s may fail of the target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ompatible since direct memory wri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isp_box places a single line or double lin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the upper left corner anchored at "row" and "colum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ze denoted by the "height" and "width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checking is done on any value.  Invalid valu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open();    /* initialize the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cls();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box(0, 0, 80, 24, 1); /* border the entir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with double graphics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