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data -- 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enterdata -- same, us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nterdata(dest, qty, row, col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disp_enterdata(dest, qty, row, col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row and column of string 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mode for charac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re essentially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_enterdata uses the Datalit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enterdata()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character strings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ing the character syntax. 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o enhance user input. 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terminates input and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other data was entered,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ULLed in the first position. C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erminates entry at once, NULL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screen field,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clears field, and restarts entry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and Cursor Left will destructivel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qty - 1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 sounds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odes allow for checking of syntax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0:   allow any printable character (ASCII 20H -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1:   allow only alphabetics (A-Z,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2:   allow alphabetics and nume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3:   allow numeri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4:   allow hexadecimal characters only (0-9, A-F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0, 1, and 2 will map lower case to upper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128 (80H) is OR'd wit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enterfn only: If row = -1, the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, and col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ent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_pos(10, 20, 0);      /* cursor to row 10, column 20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Enter an alphabetic string: "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enterdata(string, 31, 10, 48, 1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"\nESCape was press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printf("\nString entered is %s\n"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Enter hex value at current cursor position: "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enterdata(string, 5, -1, 0, 4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"\nESCape was press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= atoi(strin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umber entered was %4x", nu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