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ok -- ask permission before overwriting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ok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filename  filename t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hecks for the existance of the specifi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it exists, will ask the user (through stderr)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lost.  If the user responds Y or y, the file is l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is made to the caller.  If the response is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borts immediately, and the routin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aller.  Exit is via the aabort() function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ssume argv[1] is string "foobar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aok(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File %s has been deleted", argv[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