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-- 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xists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FALSE if not found, e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filena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name, which may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s not found, then a value of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  Else, one (TRUE)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oes not take into consideration any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so that an fopen() call may still f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exists("a:foo.bar")) puts("File exist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puts("File does not ex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