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it2dos -- permission to ex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id exit2do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invoked, this function clears the screen and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ssage "Exit to DOS?" in the center of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keyboard is read, and if the response is 'Y' or 'y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abort(0) function is called.  For any other respo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unction simply returns to the users program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then do whatever is necessary to continu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(getche() == ESC) exit2dos();  /* watch for ESCape ke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se domorework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is found in SMDLx.LIB for the Dataligh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