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 -- fill a string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fillch(dest, chr, q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dest     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r        charact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qty         numb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fills string "dest" with "qty"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r".  The destination string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quantity, as no check is made. In addition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laced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(string, 'A'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[20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usable string of 19 "A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