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 -- 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ey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;          returns keyboa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eases the reading of all keys, whe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unction keys.  The getch() function is used to retur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first value received is 0, then a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etched and 256 (0x100) is added to fla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tended function key.  The calling program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turn value greater than 256.  If true, subtract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result as a function key.  Mos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in tools.h, and others may be u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sts for function key 3 (FK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too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&lt; 25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Not FK3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 -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== FK3) printf("FK3 sensed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