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odsub -- Get time of day to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odstr -- Get time of day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odsub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odstr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ads the system date and time and send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string to the specified output channel, o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odsub(stdout);   /* send date/time to std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odstr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date and time are %s\n", string);  /* same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