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this -- return a string pointer to name of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*monthis(mon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month;      number of month 0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returns a pointer to a character string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ified month.  The string is null terminated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directly or copied to another string.  Month 0 is Jan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f("This is %s", monthis(7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is found in SMDLx.LIB for the Dataligh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