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ode --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vmode(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ts the video mode from 0 - 7. 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pecified in the DOS manual. 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&amp; White 80 column mode, which is m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brary package includes screen.h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&lt;scre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ode(BW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