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_stuff -- get equipment report (low leve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 = _stuf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 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 an integer from DOS int 11H, indic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ailable equipment and initial video mod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a low level function.  For a higher level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fer to stuff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its 15, 14 = # of printers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it 12      = joystick installed if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its 11-9   = # of serial ports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its 7-6    = # of disk drives, 1-4 if bit 0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its 5-4    = Initial video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01  40 x 25 b/w C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0  80 x 25 b/w C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1  80 x 25 Mono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it 0       = no disk drives if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t 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 = _stuf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/* test bit 12 (game port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((r &amp; 0x1000) != 0) printf("Game port installed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unction is found in SMDLx.LIB for the Datalight Compi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