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1, 1983  ( Initi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1983  ( Added REPLACE and DELE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S is an assembly language program module designed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to maintain key files for fast retrieval of data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S is supplied by Computer Contro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8 21st Terrace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rgo, Fl 33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BS comes with an interface to BASIC ( Compiled and Interpret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SCAL. This documentation is for an interface to FAB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ritten. I have also written an interface in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SUGGESTIONS and COMPLAINTS can be sent to 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n M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71 Do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Francisco, Ca. 9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5-648-2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A B S  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create -- create a FAB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create( file_name, key_len, num_keys, key_type,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file_name ;         FA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_len ;             max number of bytes in a FAB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_keys ;            number of FAB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key_type ;           FABS file type 'A' or '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the FABS index file with the name as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ile_name and *file_name.MAP. Deletes files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open -- open a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open( file_name,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file_name ;         FAB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FABS file as specified by *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first -- find first key in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fabs_first( file_num, key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ult ;              the warning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_num ;            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irst logical record in the FABS file based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abs = The memory address (in FABS segment)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fatal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last -- find last key in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fabs_last( file_num, key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ult ;              the warning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_num ;            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last logical record in the FABS file based 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abs = The memory address (in FABS segment)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fatal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next -- find next record in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fabs_next(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ult ;              the warning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next logical record in the FA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abs = The memory address (in FABS segment)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fatal errors occured. Next will 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rimary key boundaries, that is, when SEARCHING N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rimary key, an error #15 will will occur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of the group of prima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previous -- find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fabs_previous(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ult ;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previous -- find previou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fabs_previous(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ult ;              the warning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previous logical record in the FA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abs = The memory address (in FABS segment)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fatal errors occured. Previous will 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rimary key boundaries, that is, when SEARCHING PREV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rimary key, an error #13 will will occur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group of prima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generic -- search FABS file for first record =&gt;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fabs_generic( key_num, file_num,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ult ;              the warning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_num ;            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key ;               FABS key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irst occurrence of the left justified part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abs = The memory address (in FABS segment)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fatal errors occured. Previous will 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primary key boundaries, that is, when SEARCHING PREVIO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rimary key, an error #13 will will occur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group of primary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search -- search FABS file for record =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fabs_search( key_num, file_num,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sult ;              the warning cod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_num ;             the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key ;               FABS key to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record number of the key contained in *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fabs = The memory address (in FABS segment)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fatal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insert -- insert key into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insert( keys,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keys ;              FABS key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key contained in *key into the FA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delete -- delete key from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delete( rec_num, SBDF, file_num, key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c_num ;             File record numbe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SBDF ;               Search before delete if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keys ;              FABS keys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key contained in *key from the FABS file. If SBDF i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keys are not searched to ensure they are correc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on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that was deleted ( same as rec_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replace -- replace key in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replace( key_num, rec_num, file_num, old_key, new_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key_num ;             Primary key numb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rec_num ;             File record number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old_key ;           FABS old ke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new_key ;           FABS new key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key contained in *old_key by the key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ew_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that was replaced ( same as rec_nu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build -- insert key into FABS file, without update to m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build( keys,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keys ;              FABS key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key contained in *key into the FABS file, but does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p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record number i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 A fabs_write mus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series of builds to update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write -- write map file after series of bui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write(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the map file to disk after a series of fabs_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close -- close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write(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FABS file. This function is only need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key_length -- get the maximum length of the FABS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key_length( file_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maximum length of the FAB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_fabs = the maximum length of the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get_key -- get FABS key from index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bs_get_key( file_num,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file_num ;            FABS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*key ;               FABS curren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 the current key in the FA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= the key of the current record in the FAB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s program if any error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 A B S   E R R O R S   /   W A R N I N 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#  WARN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----  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Imporper key for integer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Attempted generic search on integ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Key not found o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Incorrect number of primary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Syntax error in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        No more ke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Input key larger than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 Tried to access un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  **    Key not found, but keys both larger and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  **    Key not found, key smaller than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**    Key not found, key larger than al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  **    Key not found, no keys i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 Key file not present when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           Out of direct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     Diskett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           File not present wh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7           Read error,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