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ed to MS-DOS by Steve VanDevender / Modified by Bob Corr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is a nifty little program that generates a random quote fro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l, everyone's favorite comic strip.  HELL randomizes itself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, so you should set it or have a clock board. 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and don't have a clock boar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the same quote over and over again.  If GROEN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ile) isn't in the current directory, give the DOS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=&lt;pathname of groening&gt;" and HELL will look for it under tha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fer to the source code HELL.C for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