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won't work with a hex 09 tab, only hex 20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will change the tab spaces in an existing "C"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whatever spacing you want.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DOS filename and the program will create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ptional output with new spacing to screen.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for: 1) Whether to add to or subtract from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 spacing. 2) How many spaces in existing tabs. 3)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 will be in new tabs. If a mistake is made in the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tract request (Example: The existing file has 4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b, you choose to add 2 spaces by choosing 6 but choo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istake), the program will not work correctly b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gain with the same file you originally chos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example you chose to ADD spaces to the original 4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you chose (3) would be subtra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usage:  A&gt;tabalt filename.c   wher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you want changed.  Source compiled with Quick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