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    KEYBOARD TEMPLATES FOR YOUR FAVORIT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program will print a template from data given in a file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 keyboard (function key data only) on an Epson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printer.  It is laid out for the 101 style keyboard (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cross the t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itions, corrections or compliments ar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eel free to share this program with your friends.  BU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ccept any money for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 can be contacted through this BBS, writing, or c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Jim 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  <w:tab/>
        <w:t>4600 Hillsboro 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New Hope, MN 55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612-533-4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mment lines begin with ; 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l blank line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 want a blank line in the function or info area, enter //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imum number of FUNCTION KEYS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imum lines above the functio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re are three columns of informatio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imum characters per column =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imum lines of info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ode lines are .cx (columns 1-3) for the inf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</w:t>
        <w:tab/>
        <w:tab/>
        <w:t xml:space="preserve"> .fx (keys 1-15) for 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.t for the tit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e only requirement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When a mode is set, the subsequent lines of data are for that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Until the mode is changed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ext cannot go on the same line as the mode 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l data does not have to be in any order and may skip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ample .c1 sets the mode for data into column 1. The next line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will be under that column.  If the same column is set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data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it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of colum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line of colum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of colum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ine of colum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 the rest (any or all)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we can also continu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the fourth line of colum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