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Roo Nation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you need the WordUp Graphics Toolkit v4.0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SIK (if you want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nd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gn1.c, gn2.c, wgt4.lib, wgt3d.lib, sound.lib, and load.c, ts.obj (DS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executable.  Make sure to compile it in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demo from DOS, or it will not have enough memor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graphics/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mo data files are stored in a WGTLIB file called gn.d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LIB file password is "voodoo".  All the files in the data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cept for the music files, which are encrypted.  Since 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steal our songs, the sound rout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your own songs and put them into the gn.dmo WGT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arch in the source code for "yoursong" and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4 shareware package is available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ftp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in the pub/msdos/games/programming/libs directory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.  Look for wgt4.zip, wgt4hel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net BBS (London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9-457-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W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IK demonstration package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ng.ufl.edu in pub/msdos/demos/music/programs/code/dsikde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BBS - Perhaps.... Check around first before you call 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