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OT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ttle ditty I wrote one Sunday afternoon 'cuz I was c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boot sector and the information I read 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LOOK reads track 0, sector 1 and prints a simple (and not real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ed) report to the screen that tells you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What version of DOS was used to format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How many sectors and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How many FAT tables, directory entries and reserve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How many sectors the disk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How many cylinders (tracks) ar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How many heads (sides)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Total disk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rks on floppy disks and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imple to use and totally harmless.  It might even be us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de requires Turbo Professional 5.0 for one or tw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uld be done from DOS functions without too much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ype BOOTLOOK and press &lt;ENTER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and copyright 1990 by William C.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lg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5) 927-3840  24hrs 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USR HST 14.4/9600/2400/1200/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upporting Pm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D/L on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