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ythical Kingdom Software �         &lt;&lt;MK Msg Access Source&gt;&gt;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 �         � �      �    </w:t>
      </w:r>
      <w:r>
        <w:rPr/>
        <w:t>Squish, Jam, *.Msg, Hudson, and Ez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��  �� ��  ���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��������������      �     </w:t>
      </w:r>
      <w:r>
        <w:rPr/>
        <w:t>Copyright 1992, 1993 by Mark Ma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����</w:t>
      </w:r>
      <w:r>
        <w:rPr/>
        <w:t xml:space="preserve">۰��������      �            </w:t>
      </w:r>
      <w:r>
        <w:rPr/>
        <w:t>All Rights Reserve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��������������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ducts mentioned in this documentation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ir individual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MKMsgJam.Pas for copyright/credit for the JAM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develop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  <w:t>[  USAGE  ]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cluded programs make up a library of routines to allow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asily access various message base types in a very generic mann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 am hopeful that others will extend this to include even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ase types).  To accomplish this a generic AbsMsgObj was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Hudson, JAM, Squish, *.Msg, and Ezy objects were descended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KMsgAbs.Pas file there are comments which explain what the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s were intended to accomp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rite new messages to the message bases, you need to be sure to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NewMsg prior to setting any of the message fields or adding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.  Text may be added to the message via DoChar, DoString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tringLn calls.  When the message is finished call WriteMsg to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to the message base (nothing is updated until this is d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rious methods you can call are explained further in the s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, marked "Reading Messages" and "Writing Messages".  You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want to examine the included sample applications (MsgExprt, MsgImp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KMsgCvt to see how they used the message objec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yone develops support for added message base formats,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ke freely available (for any purpose) to other develop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contact me about including it in a future releas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tage to BBS developers is that this will make it very eas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authors to support your message bas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  <w:t>[  Examples Included  ]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Exprt - Exports a message area to a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MsgExprt Out.Txt H007C:\RA\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ample application has been included to show how these routine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.  MsgExprt will export messages from the various message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into a text file.  It requires two command line paramater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is the name of the text file to use for output.  The second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area identifier of the message base to be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Imprt - Imports a text file into a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MsgImprt MK.Log /TMark_May /P /E /ASC:\Msg\Logs /SBBS_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pplication like this could be used to import log files 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nto your message base.  It is an example of how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new messages using the MKMsg routines. To use it you giv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and line paramater of the text file to use and various op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s must be preceeded by either a '/' or a '-'.  You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bed options in the text file by starting a line with a percent % 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the option.  The following option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From_Name               /TTo_Name            /SSubject_Of_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MsgAreaId               /DDestAddress        /OOrig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 (private)              /E (Erase file afterw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MsgCvt - Converts (copies) messages from one msg base to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MKMsgCvt H007C:\RA\Msg SC:\Msg\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pplication allows you to quickly convert a message bas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format to another.  It displays a "banner" screen as it conver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how its progress.  An application like this could be useful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ing to a new message bas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  <w:t>[  Message Area Id's  ]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dentify message areas, I use something I call a MsgAreaId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es both the type of message base and the path/area tha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.  With a MsgAreaId, a program can open the message base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ing to look up anything in the BBS config files.  I encourage oth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opt them as well, so that people who use your program can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a common way of specifying the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area identifiers have the 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ish:  S followed by the path\filename of the messag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SC:\Max\Msg\Muf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dson   H followed by a 3 digit area number follow by the msg base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H007C:\Quick\MsgBas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(*.Msg) F followed by the message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FD:\FD\Mail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M J followed by the path\filename of the messag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JC:\RA2\MSG\RA_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zycom E followed by the 4 digit area number followed by the msg base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E0001F:\EZY\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you use the MKOpen unit to init/open your message areas,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 application should only need to know about the abstract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.  This may allow you to incorporate future message base type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ly no changes to you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  <w:t>[  Reading Messages ]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create a variable that is an abstract message pointer (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MsgPtr).  This can either be local to a procedure or a glob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Out: AbsMsg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allocate the message object and initialize it.  I generally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ase statement to handle multiple message bas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BaseType := UpCase(AreaId[1]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MsgBase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H': MsgOut := New(HudsonMsgPtr, Ini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': MsgOut := New(SqMsgPtr, Ini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F': MsgOut := New(FidoMsgPtr, Ini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E': MsgOut := New(EzyMsgPtr, Init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('Invalid message base type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t(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step is to set the message base path (which for some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 types may also include an area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Path := Copy(AreaId,2,128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Out^.SetMsgPath(Copy(MsgPa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setting the message base path, you are now ready to op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sgOut^.OpenMsgBase &lt;&gt; 0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('Error opening message base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t(2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we would seek to our starting mess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Number :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Out^.SeekFirst(StartingNumb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  <w:t>[  Reading Messages ]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seek we would check whether a message was found and of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 until we run out 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MsgOut^.SeekFound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using any of the message header fields we need to call MsgStar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reads in the message header and initializes for tha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Out^.MsgStartU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we would get various items of information about the message and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ever processing we needed to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Ln('Msg Number: ', MsgOut^.GetMsgNum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Ln('From: ', MsgOut^.GetFrom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Ln('To: ', MsgOut^.GetT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starting to process the message text itself we need to c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TxtStartUp procedure (this reads in the message text, which may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been done when MsgStartUp was called to speed up processing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the message header information was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Out^.MsgTxtStartU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we get a word-wrapped string out of the message text (you can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GetChar to get the text one character at a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Len := 78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pStr := MsgOut^.GetString(StL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use the EOM (end of message) function to see if there is more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in the message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Not MsgOut^.EOM)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(TmpSt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pStr := MsgOut^.GetString(StLe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then seek the nex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Out^.SeekNex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ly we close the message base and dispose of the messag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MsgOut^.CloseMsgBase &lt;&gt; 0 Then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ose(MsgOut, Do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  <w:t>[  Writing Messages ]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use a similar set of methods when we want to write a new messag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we again initialize the message object, set the message base pat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open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WriteError :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UpCase(AreaId[1])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': TMsg := New(SqMsgPtr, Init);       {Squish area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H': TMsg := New(HudsonMsgPtr, Init);   {Hudson area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F': TMsg := New(FidoMsgPtr, Init);     {*.Msg area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E': TMsg := New(EzyMsgPtr, Init);      {Ezy msg area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WriteError := 1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sgWriteError = 0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sg^.SetMsgPath(Copy(AreaId, 2, 128);  {Set msg base path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WriteError := TMsg^.OpenMsgBas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we tell the message object what type of mail is kept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area (this is done since some message base types kee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flags set on echomail and netmail are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sgWriteError = 0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Config^.GetMsgType(Area) of        {set type of message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: TMsg^.SetMailType(mmtNormal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Mail: TMsg^.SetMailType(mmtEchoMail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Mail: TMsg^.SetMailType(mmtNetMail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we call StartNewMsg to get everything setup for adding a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(sets all the fields to default valu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sg^.StartNewMsg;       {initialize for adding msg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then set the various message header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sgWriteError = 0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sg^.SetFrom('From Name');           {Set from 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sg^.SetTo('To Name');               {Set to 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sg^.SetSubj('Subject goes here');   {Set message subjec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sg^.SetDate(DateStr(GetDosDate));   {Set msg date mm-dd-y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sg^.SetTime(TimeStr(GetDosDate));   {Set msg time hh:mm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sg^.SetEcho(True);                  {Should msg be echoed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sg^.SetRefer(ReferenceNumber);      {Set reference #, often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  <w:t>[  Writing Messages ]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then add our message text using DoStringLn, DoString, and/or DoCh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we are creating a Fido echomail message we should also add a tea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sg^.DoStringLn('Message text string 1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sg^.DoStringLn('Message text string 2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Add msg text using the String StringLn or Char methods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make sure that a #13 occurs before the tear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we write the message to the message base (up until this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hing has been saved and you could safely abort the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ha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WriteError := TMsg^.WriteMsg;    {Save the messag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ten you will then want to check what message number was give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newly creat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MsgNum := TMsg^.GetMsgNum;   {Check what number was assigned to 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inally we again close the message base and deallocat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Msg^.CloseMsgBase &lt;&gt; 0 Then; {Close msg base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ose(TMsg, Done); {Dispose of the object pointer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  <w:t>[  Method Descriptions ]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ructor Ini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s the message object and allocates the memory that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wil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tructor Don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llocates the memory the message object uses and does general clean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etMsgPath(MsgPath: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path to the message base.  Note that some types of message b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eed an area number included as part of the messag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OpenMsgBase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s the message base.  A zero is returned if the open is success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an error 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CloseMsgBase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s the message base and returns zero for success, otherwis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 err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CreateMsgBase(MaxMsg: Word; MaxDays: Word)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create a new message base.  Some message base types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messages and/or maximum days to enable them to do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purging.  Again a zero is returned for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MsgBaseExists: Boolea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check whether a message base actual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LockMsgBase: Boolea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lock the message base so that other programs cannot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to it.  Note that you don't every need to call this your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WriteMsg function will call it itself.  If you are wri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number of messages at a time though, you can improve spe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ing before you start and unlocking after you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UnLockMsgBase: Boolea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s the lock that was put on the message base by LockMsg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etDest(Var Addr: AddrTyp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destination address (zone:net/node.point) for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etOrig(Var Addr: AddrTyp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originating address for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etFrom(Name: String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name of the author of the message.  Generally passe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xed case string, with the message object converting it if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etTo(Name: String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name of the person the message was writte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etSubj(Str: String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subject of the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  <w:t>[  Method Descriptions ]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etCost(SCost: Wor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netmail cost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etRefer(SRefer: LongIn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message number of the message that the current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replyi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etSeeAlso(SAlso: LongIn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reply message number of the message that is reply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etDate(SDate: String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date the message was written in MM-DD-Y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etTime(STime: String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time the message was written in HH:MM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etLocal(LS: Boolean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etRcvd(RS: Boolean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etPriv(PS: Boolean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etCrash(SS: Boolean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etKillSent(SS: Boolean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etSent(SS: Boolean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etFAttach(SS: Boolean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etReqRct(SS: Boolean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etReqAud(SS: Boolean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etRetRct(SS: Boolean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etFileReq(SS: Boolean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procedures set the various message flags for local, receiv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ate, crash netmail, kill/sent, sent, file attach, request receip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 audit, return receipt, fil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DoString(Str: String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a string to the text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DoChar(Ch: Cha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a character to the text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DoStringLn(Str: String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a string and newline to the text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WriteMsg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the message you are creating to the message base.  A zero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if the process wa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  <w:t>[  Method Descriptions ]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GetChar: Cha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 character from the message text.  This is valid only when r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not when crea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EOM: Boolea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check whether we are at EOM (End Of Message) which would m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o more characters remain in the text of the 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GetString(MaxLen: Word): Strin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s a word-wrapped string from the text of the message tha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MaxLen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WasWrap: Boolea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s us whether the last message text line we retrieved was wor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apped or whether and actual newline character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GetFrom: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GetTo: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GetSubj: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GetCost: Word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GetDate: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GetTime: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GetRefer: LongIn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GetSeeAlso: LongIn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GetOrig(Var Addr: AddrTyp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GetDest(Var Addr: AddrTyp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unctions allow us to retrieve information from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.  The information retrieved is in the same format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Set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GetMsgNum: LongI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s the message number of the current message we are reading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so return the created message number after WriteMsg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(undefined prior to that time on created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IsLocal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IsCrash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IsKillSent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IsSent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IsFAttach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IsReqRct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IsReqAud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IsRetRct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IsFileReq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IsRcvd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IsPriv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IsDeleted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IsEchoed: Boolea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ries of functions that returns the status of the various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for Local, Crash NetMail, Kill/Sent, Sent, File Attach,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pt, Request Audit, Return Receipt, File Request, Receiv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ate, Deleted, and Echo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  <w:t>[  Method Descriptions ]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GetMsgLoc: LongIn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etMsgLoc(ML: LongIn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ir of methods allos you to get a longint that represen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message location (which may be a message number, seek pos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) that you can store.  Later you can call SetMsgLoc with this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gain make that message the current message.  In some message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 this may be much quicker than doing a seekfirst to re-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MsgStartU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in the message header of a message so that you have acc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MsgTxtStartU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in the text of a message so that you have acces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tartNewMs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s fields to default values prior to starting to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eekFirst(MsgNum: LongIn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the first message number greater than or equal to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you pass it.  You should use SeekFound to see if this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eekNex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the next message after the 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eekPrio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the message prior to the 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eekFound: Boolea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s whether the SeekFirst, SeekNext, or SeekPrior reques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YoursFirst(Name: String; Handle: String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YoursNex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YoursFound: Boolea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three methods are similar to the seek methods, but inst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for unreceived mail to an individual.  You may pass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ame and a handle to search for both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GetHighMsgNum: LongI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highest message number in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etMailType(MT: MsgMailTyp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type of mail in the area (local, echo, or 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GetSubArea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s the subarea number in a Hudson message base to allow one p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YoursFirst/YoursNext so that your mail searches are qu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  <w:t>[  Method Descriptions ]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ReWriteHd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writes the message header of the current message.  This is gener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after changing a message flag (such as the "received" flag)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are safe to assume as part of the message header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/From/Subject information may not be part of the header in all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as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DeleteMs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cedure that deletes the 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etEcho(ES: Boolean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the message is flagged as waiting to be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NumberOfMsgs: LongInt; Virtua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s the number of messages in a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GetLastRead(UNum: LongInt): LongIn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etLastRead(UNum: LongInt; LR: LongIn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s and sets the last read pointers for the message area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user number.  The user numbers are zero-based (i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is generally user number 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GetMsgDisplayNum: LongI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ill either return the message number itself, o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message base types may return a smaller message numbe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able for use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GetTxtPos: LongIn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etTxtPos(TP: LongIn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two methods allow you to get and later restore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in the message text.  You should not make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ptions about the value used by these methods o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</w:t>
      </w:r>
      <w:r>
        <w:rPr/>
        <w:t>[  PRODUCT SUPPORT  ]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or suggestions can be submitted in a variety of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rough the FidoNet EchoMail MK Conference (AreaTag M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This is a product support area for all Mythical Kingd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If the MK Echo is not available in your area, it is availabl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:110/290       1:3625/457       1:151/1000       1:151/1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rough RIME (RelayNet) at address -&gt;MYTH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Via NetMail to Mark May (Author) at address 1:110/29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You will have to poll for your reply after two days du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product being free.  An answer should be waiting for you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then.  If you do not receive a reply within 5 days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re-send your message.  If you don't pick up your reply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be deleted in a week o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Call the Mythical Kingdom Tech BBS directl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DataLine : 513-237-7737 (9600 Baud HST/V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Or, mail your questions/sugges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thical Kingdom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248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uber Heights, OH  454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</w:t>
      </w:r>
      <w:r>
        <w:rPr/>
        <w:t>[  WARRANTY AND DISCLAIMER  ]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thing the author can guarantee is that MKMsgSrc will take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on your hard drive.  Beyond that, you use the program at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sk.   MKMsgSrc has been tested in many different environments with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, loss of data, or compromised security, and we cannot guarant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it will work in your environment.  The author will not be h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le for any damage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</w:t>
      </w:r>
      <w:r>
        <w:rPr/>
        <w:t>[  REGISTRATION  ]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gistration fee is not required for these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a shareware author, consider sending me a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your program in exchange for your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ould appreciate it if you would either fill in the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and return it to me, or to drop me a postcard.  Thi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in measuring the usefulness of MK Msg Src and help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ing how time is allocated between this and other 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Information:                  MKMsgSrc v1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, ST Zip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ame: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Phone Number  (     )   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ble NetWork Address(es) (IE: FidoNet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uggestions or comments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s should be mail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thical Kingdom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O. Box 2480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uber Heights, OH  454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