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CAL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89 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L.TPU is a Turbo Pascal 4.0 unit that simplifies add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functions to your programs. This version includes all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Lantastic version, list logins/redirect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/logout/redirect, and expand error messages into meaning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may also include printer queue and copy suppor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many people express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spent many hours debugging NETCALL.TPU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on my system, I cannot guarentee it to work for you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able for any damages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distributed under the shareware concept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ake copies, upload it to BBS', etc.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ributed with it and without modification. If you do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one of your programs I ask that you register it 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18 Meridian Ave. #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9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comments or suggestions can be address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, through E-mail on EXEX-PC BBS, or as a comment to sysop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408)287-2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CAL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CALL.TPU must be compiled into your source code in order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add the line "USES NETCALL"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claration. Calling the routines work as if they wer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/function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arked with a * are supplied by you. All oth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etwork softwares major and minor version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ie. "2.4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rror (ErrorNum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Num = Error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error number and expands it into a text string.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listed elsewhere in this file for a list of err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. Any error number out of the range of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rt will return "Undefined erro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Device( Inde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at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Redirection entry index.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Device name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= Path that device is redirected to (ie. "\\SERVER\DRIVE_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= Type of Device (3=Printer, 4=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Status of redirection (0=Valid, 1=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formation on a redirected device. Error = 18 whe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Use(   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Name of device to be redirected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  = Path to redirect to (ie. "\\SERVER\DRIVE_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ype   = Type of Device (3=Printer, 4=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device redirection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{Local Drive|Printer} {\\ServerName\Network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Unuse( 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Name of redirection to cancel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device redirection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NUSE {Local Drive|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Logins( Inde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Login entry index.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Computer nam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name of servers you are currently logg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Login( Serv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wrd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= Name of server to log into (ie. "\\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Account name to log into (ie. "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wrd = Accou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to an available server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LOGIN {ServerName} {AccountName} 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Logout(Serv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= Name of server to log out of (ie. "\\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ut of a server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LOGOUT {Server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User(  Inde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Login entry index. Index 0 specifies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Name of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ame of user logged in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erver(Inde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Available server index. Index 0 specifies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Name of server. 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ame of server that is available but not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ode Name} is replaced with the name of the node. RESERVE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"General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1H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2H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3H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4H     File open limit has been exceeded or 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5H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6H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7H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8H     The memory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9H 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AH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0BH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0CH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0DH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0E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0FH     Invalid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0H  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11H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12H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13H     Attempt to write on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14H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15H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16H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17H    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18H     Bad req stu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19H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1AH    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1BH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1CH    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1DH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1EH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1FH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20H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21H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22H 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23H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24H  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25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26H     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-49 27H-3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32H  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33H     Network node {Node Name}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34H     The name already exist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35H     Cannot locat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36H     The network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37H     Server connection to network node {Node Name}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38H     The NETBIOS command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39H     The network adapter has mal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3AH     Incorrect response received from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3BH     Unexpected network error from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3CH     Incompatible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3DH     Print queue full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3EH     No room for print file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3FH     The print file has been deleted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40H     The network nam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41H     You have been denied access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42H     Invalid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43H     The network 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44H     The network name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45H     The session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46H     Network node ? has been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47H     The network request to network node ?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48H     Print or disk redirection is paused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49H     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4AH    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4BH     Passwo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4CH    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-79 4DH-4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50H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51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52H  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53H     Failure on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54H     Too many redirections or logins to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55H     Duplicate redirection or login to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56H     Invalid user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57H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58H  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59H    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5AH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