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SBLK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BLK.PAS is a TP4/5 program that is designed to help visualiz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in Pascal programs. It can be used on either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lor monitor.  Blocks are displayed using seven differ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lor monitor.  On a monochrome monitor four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and underlining are used to show th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BLK must be compiled with Turbo Pascal 4 or 5 (or modified fo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3). Then it may be executed without any parame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o get a brief tutorial. When a Pascal program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on the command line, PASBLK reads the file into memory;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it searches for blocks and sets pointers to where col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hen the lines are displayed. It also expands TABs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. When the entire file has been read onto the heap, then i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locks shown in their different colors and with commen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reverse video in the color of the block they fall int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/down keys may be used to scroll the display forward or back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gUp, PgDn, Home, and End keys also work as usual.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its operation, PASBLK performs the follo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The video mode is checked before any file I/O is beg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whether to use monochrome or colo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The display color in effect when PASBLK first loads is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d a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The block nesting depth is monitored, and if it does not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at the end-of-file, a warning is given; NOTE: not a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ing errors can be caught by the simple method of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and closing block keywords; there may be the s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penings and closings with block structures overlapp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, and the UNIT..END block may or may not have a BEG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 code. For the last case, PASBLK assumes tha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seen a UNIT keyword and if the block nesting error is +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a BEGIN for initialization code was present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n error, and no warning is given. It is beyond PASBL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ope to attempt to see whether the leftover nesting level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plained by a BEGIN for 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A status-line area is given at the top of the screen; this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(with any leading path clipped off), the current lin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umbered according to the original file's lines, not counting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as more than one line), the total number of lines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reminder of which keys may be used to scroll 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The file name is assumed to have an extension of ".PAS" if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; if the desired file name has no extension, it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perio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) A simple "state-machine" approach is used to keep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 strings from confusing the identification of block keywo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es are 0 (not in comment or string), 1 (in a string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ingle-quote marks), 3 (in a comment delimited by "(*" and "*)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4 (in a comment delimited by "{" and "}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) Lines longer than 80 characters are checked to see whether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plit a word; if so, blanks are inserted in front of the 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split to keep from splitting it, provided a place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can be found in the last 40 columns. This is done so tha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be missed due to splitting; lines longer than 160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the same way; insertion of blanks may push characters ou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255-character string variable; if this happens, or if no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 blank can be found in the last 40 columns to split the li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is given, since a block nesting error may result, and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line is shifted beyond the 255-character limit,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st. Extremely long lines are usually not a good idea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BLK is limited to 2500 display lines (counting wrapped lines 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line) and 20 color changes per line; the limit on li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if less than 300K is available on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ing the blocks in different colors may help to find bugs in block n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ing the comments in reverse video helps to find accidentally u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hat "eat" code and cause errors. If nothing else, the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pretty to look at (just like the colored blocks most of us h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unbalanced comment delimiters, unbalanced quote marks are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rror that will cause PASBLK to warn of nesting error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look for the missing quote mark inside any block whos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appears to have been ignored (for example, an END that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ext in the same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BLK is distributed free of charge subject to the following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sold or used in any way that requires payment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ould like to thank Ron Schuster for identifying and hel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wo bugs in previous versions of PASBLK, and also for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ion, information, and most of the coding to make PASBLK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systems. Ron also contributed to this new version by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ufacturer-dependent quirk in EGA behavior and by uncovering a 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panded blank-insertion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would hang if it encountered an input line with a length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80 columns and containing no blanks or blanks only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; this has been fixed in version 1.5, which also has more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finding a place to split lines without splitting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scrolls faster when the PgUp or PgDn key is held dow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 would "coast", i.e., continue scrolling until it was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buffered keystrokes. This version uses a WordStar-like app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it does not complete painting the screen until it has caugh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ffered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better at restoring the screen attributes that exist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execution; this affects only certain display systems with behavi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completely taken into account in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ndles OBJECT blocks. Note that TP5.5 is NOT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PASBLK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