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m, a PAL Assembler,  allows  the  user  to  writ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 describing  the outputs of a PAL and generates a JEDEC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assembler supports most 20 and 24 pin PALs. Curren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ar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in PALs             24 Pin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L8, 10H8               12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L6, 12H6               1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L4, 14H4               16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L2, 16H2               18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L8                     20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R4                     20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R6                     20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R8                     20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2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s for PASSM are included so that customizing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can be done. The program has been writen in Pascal and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SO Pascal, except for two areas. One, it  uses  the  'otherw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for the CASE statements, and two, it uses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description of PASS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  _#L_#a_#n_#g_#u_#a_#g_#e _#D_#e_#s_#c_#r_#i_#p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describing the syntax for PASSM, let  us  go  thr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 used  in  describing the language. When showing a PASSM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it will be enclosed using angle brackets, &gt; and &lt;  .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enclosed  within these bracket must always appear in su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use the indicated case, as well as spaces, etc.).  When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,  or  section,  is optional, it will be enclosed with { and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in mind, let u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SSM source file  consists  of  three  main  sec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within a module description.  These three sections are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specification (ie. what type of PAL), two, a pin list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 names  to  be  attached to a particular pin), and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section (ie. a boolean description of a given output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PASSM start with a double quote &gt;"&lt; and are assum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nd of line terminator (ie.  carriage  return).  Also,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M delimiters are tabs or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source file MUST have  a   'module'  decla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declaration informs PASSM that it must start assembling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 PAL description. A module declaration consists of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m                                                   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module&lt; module_name{;}   {optional_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_list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_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n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_name is an identifier, no more than  15  charac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start with a letter. The set of valid characters for an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 is : a..z, A..Z, underscore '_', and the minus  sign  '-'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emicolon ending the modul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element within a module is the optional_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is being reserved for future features, such as flag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hat type of reduction to do with the boolean  equations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 At the present time, no optional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ection is the device_type_declaration.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PASSM as to what type of device is being targeted, ie. a 16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is section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_name  &gt;device&lt;  &gt;'&lt;part_type&gt;'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_name, an identifier, is the symbolic name  with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refer  to the PAL. The part_type is the actual dev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.  The following is the list of availabl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in Pals     24 Pin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0l8, p10h8     p12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2l6, p12h6     p1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4l4, p14h4     p16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6l2, p16h2     p18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6l8            p20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6r4            p20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6r6            p20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6r8            p20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20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20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22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part_type must appea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ection in a module description is the p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provides a symbolic reference between the signal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s, and the device physical pins. The syntax follow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_name {, signal_name}  &gt;pin&lt; pin_numbers &gt;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