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Version 0.2 - Requires Turbo Pascal version 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pyright (C) 1989 by Alpa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n J. R.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41 W. Orchi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enix, AZ 8502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QCom; Interface 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255   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s    = (B110, B150, B300, B600, B1200, B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4800, B9600, B19200, B38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Bit    = (NoParity, Odd, reserved1,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2, Mark, reserved3,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its     = 5..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Bits     = (One, One_Half, Tw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Type = (NoProtocol, XoffProtocol, DsrProto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PortPtr  = ^Com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Cmd   = (Continue, Termin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Hdlr  = Function (Var Msg: string255): TimeOut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Ptr   = ^TimeOutHdl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Config = record                           { configuration record 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:        BaudR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ty:      Parity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:        Data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:        Stop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:    Protoco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Time:    word; { read timeout value (0 = no checking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OfString: char; { char signalling end of input string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eshold,        { Xoff or DTR to suspend when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eue treshold is reached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:      byte; { Xon or DTR resumption at this thresh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{ Thresholds as integer percentages of the queue size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CommPort object is here to allow the application to examine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bject. The application may examine "Count" value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racters are ready in either of the two queues. The "CommFlags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useful information about the RS232 line status (s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below). This object is not very extensible sinc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efinitions are not included in the TPU source. The CommPo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storage compatible facsimile of the actual objec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Port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ueue, oQueue: pointer;   { circular queue pointer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unt, oCount,            { queue character count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il, oTail,              { queue tail indecie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Head, oHead,              { queue head indecie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ize, oSize: word;        { queue space char count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Limit, highLimit: word; { calculated treshold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IntVec: pointer;        { saved DOS interrupt ve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Flags: byte;           { line status flag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rt:   byte;           { port number (1 or 2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:  commConfig;     { configuration record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or Init(inSize, outSize: word; iPort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itmasks used to test and set CommFlags in CommPor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tXoff     = $01;    { Xoff was sent to corresponden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tOn      = $02;    { Xmitter 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Xoff     = $04;    { Xoff was received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     = $08;    { Data set ready flag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    = $10;    { Carrier flag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ctive  = $18;    { DSR + Carrier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Err   = $20;    { Input parity erro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Err    = $40;    { Input framing error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Flow     = $80;    { Input overflow - receiver or que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Errs    = $E0;    { Parity + framing + overflow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ntXoff   = $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tOff     = $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cvXoff   = $F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r       = $F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rrier   = $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ineActive= $E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rityErr = $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RameErr  = $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vrFlow   =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ineErrs  = $1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flCfg contains the configuration that is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mmPort object is initially created. I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plication as a template for modified configuration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Cfg : commConfig = ( Baud:B9600; Parity:No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s:8; Stop:One; Protocol:Xoff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Time:0; EndOfString: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eshold:75; Resume:2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orts: byte;       { Maximum number of usable comm por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nnect(Iprt: byte; iqSize, oqSize: word): CommPo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function must be used before any of the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described below - or else the program will be hal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flattering error message. Circular queues are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. It is the applications responsibility to check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act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rt:         Comm port, usually 1 o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Size:       Input queue size in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qSize:       Output queue size in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PortPtr:  Pointer to the dynamically allocated CommPort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nfig(IprtPtr: CommPortPtr; var Config: commConf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s the configuration of the specified port. Althoug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rectly accessible to the application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changed directly by the application. Instead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information should be made in the application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The application may then modify the information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for the port by using "SetConfig". A constant "DeflCfg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It contains the default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Char(IprtPtr: CommPortPtr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s a single character (control characters are of course legiti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rtPtr:      Comm port, usually 1 o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Char(IprtPtr: CommPortPtr; TimeOut: TimeOutPt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a single character from the input queue. In case of input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no data was received. Timeout may occur if the read oper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in the time allotted by the value of "ReadTime"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tion record (specified in hundredth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rtPtr:      Comm port usually 1 o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:      Input timeout handling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String(IprtPtr: CommPortPtr; var Msg: string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s a string of 255 characters or less. No character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message. The caller must add any carriage return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s (or other control characters)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rtPtr:         Comm port usually 1 o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String(IprtPtr: CommPortPtr; TimeOut: TimeOutPtr): string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a string of 255 characters or less. The string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haracter specified in "EndOfString" in the configuration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character was received. Otherwise, the string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255 characters are received. In case of input timeout,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received is available to the timeout handler. Timeout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ad operation cannot be finished in the time allot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ReadTime" in the configuration record. If "ReadTime" is zer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pointer is NIL, no timeou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rtPtr:      Comm port usually 1 o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:      Input timeout handling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