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PLOTCH  by Bill Ream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ample of cellular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urbo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like "Life" and many other examples, Splotch has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one at a time, instead of an entrie 'generation'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loosly based on "Vote", ( no I don't remember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 just remember reading about it in a computer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compile under Turbo Pascal ver 5.0, 5.5, o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Vga256.bgi must be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ch starts out with random screen. Each pixel is randomly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e by one, pixels are averaged with one of thei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ixels are chosen, and which neighbor is used,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pseudo-random number generator. The end result is that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(probablly) eventualy become the same color. Along the way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ill form, in different colors, one fading in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TIENT, this will take some time. Noticable changes sta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3 minutes on a 12MHz 286. A full run will take well over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ood for those times when you are reading a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bother to turn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a change of colors, turning 'Scroll-Lock'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GA palette rotation. If you leave it rotating,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cluded the source because this is the sort of program that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. Try changing the starting screen, pixel influenc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nteresting variation try replacing the following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screen with random d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 := 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 :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( X, Y, Random(256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try this, it will fill the screen with random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 := 1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Random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Random( 1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Style( SolidFill, Random(256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( X,Y, X+Random(318-X), Y+Random(198-Y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