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EU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ServicingQueueJobAndFile (QueueID : OT_BinderyID; JobNumbe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FileName : FileOf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abort the servicing of a job, closes the asscoiated file,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ob entry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QueueServerToQueue (QueueID : OT_BinderyI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s a station to a queue as a queue (job)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QueueJobEntry (QueueID : OT_BinderyID; Job : JobStruct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nformation in a job'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QueueJobPosition (QueueID : OT_BinderyID; JobNumbe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Position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 job's position in a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ToClientRights (QueueID : OT_BinderyID; JobNumber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 queue (job) server to assume the login identity of the cli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the job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FileAndAbortQueueJob (QueueID : OT_BinderyID; JobNumbe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FileName : FileOf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 job from a queue and closes the associ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FileAndStartQueueJob (QueueID : OT_BinderyID; JobNumbe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FileName : FileOf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 an associated file and releases the job for serv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Queue (QueueName : ObjectNameType; QueueType : OT_Binde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Handle : BYTE; PathName : QueuePath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 QueueID : OT_BinderyI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queue on a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QueueJobAndFile (QueueID : OT_BinderyID; VAR Job : Job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FileName : FileOf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a new job in a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Queue (QueueID : OT_BinderyI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 queue from the bindery and file system of a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QueueServerFromQueue (QueueID : OT_BinderyI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requesting station from the queue's list of active queue (jo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ServicingQueueJobAndFile (QueueID : OT_BinderyID; JobNumbe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g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 FileName : FileOf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 queue (job) server to signal QMS when it has completed a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QueueJobList (QueueID : OT_BinderyID; VAR JobCoun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 JobNumberList : Word250Arra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JobNumbers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list of all jobs contained in a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QueueJobFileSize (QueueID : OT_BinderyID; JobNumbe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SizeOfFile : LONGINT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size of the associated file for a job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QueueCurrentStatus (QueueID : OT_BinderyID; VAR QueueStatu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NumberOfJobs, NumberOfServer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ServerIDList : Longint25Arra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ServerStationList : Word25Arra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NumberOfServers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current status of a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QueueJobEntry (QueueID : OT_BinderyID; JobNumbe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Job : JobStruct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s information about a job in a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QueueServerCurrentStatus (QueueID : OT_BinderyID; ServerID : OT_Bindery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rverStation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ServerStatusRecord : Byte64Array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current status record of an attached queue (job)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JobFromQueue (QueueID : OT_BinderyID; JobNumber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 job from a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QueueServerRights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 a server's own login identity after it has assumed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QueueJobAndOpenFile (QueueID : OT_BinderyID; TargetJobTyp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Job : Job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FileName : FileOf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 queue server to request a new job for serv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QueueCurrentStatus (QueueID : OT_BinderyID; QueueStatus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the addition of jobs and job servers toa queue by se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ing bits int the queueStatus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QueueServerCurrentStatus (QueueID : OT_Bindery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rverStatusRecord : Byte64Array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QMS's copy of a queue (job) server's stat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