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>HOW TO PROGRAM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small programs is pretty easy stuff. True, there were som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d to be learned, as well as new concepts. But, the basic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large programs is quite another matter. There are several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long programs are more difficult to write. One is that shor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ften used just once, and then discarded. Long programs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, are often designed for use by others. Consequently, the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more carefully, to anticipate all forms of misuse. They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vided with elaborate documentation an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reason, many believe, is the limitation of a human being'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memory. Most persons can understand or grasp a short 10-li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few seconds. And they can keep it in mind while they con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. With large programs, the programmer must have all useful in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ion written down so it can be referred to when attempting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hang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another reason is the limit of what can appear on singl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 Short programs that in their entirety occupy but one page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ful, are easier to understand than longer programs,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-turning or screen-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the reasons, writing large programs is not easy. Even prof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nal programmers have trouble. One hears about rockets crash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gramming errors. And one hears that large programs may have h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ds, or even thousands, of errors many months after they were alleg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most impossible to write a program that has no errors. If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reason, we often do not know exactly what the program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, to the last detail, until after we have built it. But there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n do to bring us closer to that error-free goal. The first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derstand the stages in developing a large program. These st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referred to as the Software Development Lif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1. SPECIFICA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2. PROGRAM DESIG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3. CODE DESIG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4. CONSTRUCTION AND DESIG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despite all our efforts with these four stages, errors still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program, then we will have to consider techniques to isolat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ss is often call DEBUGGING, and is usually considered to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SPECIFICAT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mportant to know what the program is supposed to do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it. This is especially true if the program is being bui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ters to be determined during this stage include the user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s, data structures, generality, and robus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should the user have to do to interact with the program? Shoul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mmands to be typed in? Should one use menus? How much freedo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llowed the user, with respect to, say, spelling errors? What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displays look l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t this stage that you should decide how best to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input, and how best to label the output. This is not always a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requires extensive computation, what methods should be u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a list of names needs sorting, which sort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used. ALGORITHM is merely the name given to a computation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(a) might require input, (b) always produces some output, (c)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work in a fnite amount of time, and (d) does what it is suppos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should the data of a problem be organized? Should one use l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s? Should the data itself be sorted, or should use be ma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ed sort? Which, if any, data should be stored in files?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nd as much time answering questions like these as question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s to use. For, the efficiency of a well-written sort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lost if the data are stored clum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a program be a special purpose program limited for use i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situations? Or should the program be general purpose, of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ider variety of circumstances? There are arguments to be mad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. A special purpose program is almost always easier to use.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have to be given, and fewer choices have to be made,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its job. More general programs, besides being much longer,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to make more choices and issue more commands to get i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, the user may have to study a much larger manual befo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hand, a general purpose program will do more th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 And perhaps, only one general purpose program might b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ries of tasks, whereas several special purpose program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US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ustness is the degree to which a program responds "gracefully"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 bad data or bad commands. For example, does it give the user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 if the user misspells the filename? These are but a few of the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questions that must be during the specification or planning s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 a lar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PROGRAM DESIG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esign is the most difficult part of building a lar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most part, it involves deciding how a large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d into subroutines. A design is often represented by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, which is simply a chart that shows which subroutines ca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 top-level subroutine, which is actually the mai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three other subroutines. Thats all there is, as the thr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routines do not call other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charts shows the names of the data that are used and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ach subroutine. If the data are passed to and from the subrout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, their names appear next to small arrows close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the subroutines. If the data are not passed, we us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riginate and terminate inside the rectangles that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a particular design (a particular structure chart)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important questions that need to be raised. First, how do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 the design? And second, how does one develop a de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lace? Although there are design methodologies whose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e up with a design, suffice to say, they require a car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rough understanding of the underlying problem, and take some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 and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#########################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    ���������������Ĵ     SALES4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    �               �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    �               ������������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ITEMS �              ITEMS  o  �   ITEMS o#####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PERSONS�             PERSONS �  �    PERSONS    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PRICE() �            PRICE()  #  �      PRICE()  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SALES(,) �           SALES(,)  #  �       SALES(,)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�����������������Ŀ       ��������������Ŀ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o               �       � PERSONRESULT �    �ITEMRESUL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READDATA     �       �              �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       ����������������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a few ideas that can be used to evaluate a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one has been made. These ideas are heuristic becau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usually, but not necessarily, leads to a good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SUBROUTINES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better to keep subroutines shorter than one page, or one screen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ength. If that is not possible, then so be it. But it is much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a subroutine if you must constantly shift pages o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exception to this principle occurs when a subroutine consist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an IF structure with a large number of ELSEIF parts. Here, the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aving several short subroutines) is worse than the illness (hav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subrout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SUB-ROUTINES SINGLE-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broutine that does one single task is almost always easi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st than a subroutine that does several tasks. A single task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be quite complicated. For example, a subroutine that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ar programming problem is necessarily quite complicated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ed call other subroutines. But it still has its purpose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engineers use the term (cohesion) to describe the degre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routines can range from being single-purpose (functional Cohes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 disjointed collection of unrelated tasks (coincidental cohe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CALLING SEQUENCES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ubroutine needs four data elements to do its work, then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must contain four parameters. For example, the subroutine per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needs four parameters (the number of persons, the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ce list, and the sales table). Four is not too many, bu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sequence contains ten or more parameters, perhaps it 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nsider th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E DATA THROUGH CALLING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uch as it is possible, one should supply the data needed by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ir calling sequences. The reason is that it is then clear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are needed by the subroutine and therefore less likely that err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. This goal seems like the antithesis of our third goal. If we comm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ate the data through calling sequences, then the calling sequen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. One recommendation is the use of internal subroutines without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rs to subdivide a large program into smaller pieces. This is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idea. But if all the data needed by a subroutine is provi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alling sequence, then the subroutine can be made external.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routines are much less likely to contribute to errors than interna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that share data. Furthermore, an internal subroutine tha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, but that uses ten or Ffteen chunks of data,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engineers use the term "coupling" to measure the degre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subroutines are interrelated. Subroutines are (loosely coupled)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only a few data elements, and then only as parameters in thei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. Subroutines that have long calling sequences or share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ubroutines outside the calling sequences are said to be "tight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d". Loose coupling is generally better inasmuch as chang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ubroutine are then less likely to require changes to other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cohesion, coupling is an important matter in rati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, but a more detailed discussion is beyond the scope of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USE OF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are signals that one subroutine sends to another. The first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s something or other. It then sets a flag so that a different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can know what the first subroutine decided. In BASIC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variables that are set to either O or 1. For example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ERROR to O may mean that no errors have occurred, wherea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o 1 may mean that one or more errors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hat contain many flags are extremely difficult to writ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. And it is very difficult to make sure they are free fro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it is hard to avoid the use of FLAGS. Examples are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est for errors. If these subroutines occur at a lower level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communicate their results (errors versus no errors) back to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through a FLAG. Another occurs when a lower-level sub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ed the job of reading information from a file. Whe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reached, this subroutine must use a flag (or its equival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 the higher-leve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DESIGN HIERACH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ucture chart of a large program should usually look like an up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tree. That is, there is one box at the top (the main program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several subroutines at the second level. The second-level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call more subroutines at the third level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ood design idea is to have the high-level subroutines deal in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concepts, like the top executives in a company. The often m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should be left to the lower-level subroutines. In this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likely that you will be able to separate the "forest from the tre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parate the general concepts from the specif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