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-CAS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11) CASTANET #1 (DX-CASTA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-DEC-1985 16:41 by RBROW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ANET 1.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