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Mod 2.03 compi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mikmod includes all makefiles in both watcom &amp;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The watcom makefiles have a '.wc' filename extension, and the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have '.b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ompiling mikmod using watcom, always make sure you use the /j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chars to be signed by default. Most of the mikmod modules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zu compiler switch to compile correctly (read WATIRQ.DOC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DOS4GW instead of pmodew, please remember that DOS4G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he upper hardware interrupts (8-15)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irq settings of your soundcard if it uses one of thos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I'll fix this soon by making a bimodal interrupt hand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4GW is kinda slow in passing the hardware interrupts to the handler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low machines you might have to increase the RESERVEDLINES defin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einterrupt doesn't skip any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gus driver 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gusdev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osoun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no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nosnddev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b driver lib, and the 32 bits mixing routines (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some warnings about the latter, but you can safely ignore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sbdev.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virtch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virtch32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loader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loaders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compile mikmod, mikcvt, mikdesc or mikwa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se makefiles need pmode116 or higher to be installed in your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mod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cvt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desc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wav.w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the borland makefiles you probably hav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include path line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gus driver 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gusdev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nosound 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no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nosnddev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sb driver lib, and the 16 bits mixing rout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dr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sbdev.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virtc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virtch16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loader 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\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loaders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compile mikmod, mikcvt, mikdesc or mikwa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mod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cvt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desc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make -f mikwav.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