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   __    __     ____     __   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_  \    |  \  /  |   |    |   |  \ /  |     /  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/ \__|   |   \/   |    |  |     \  ~  /     |  /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__     |      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  \    |  /\/\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\  |   |  |  |  |    |  |      |   |      |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/  |   |  |  |  |    |  |     /  ^  \     |  \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/    |__|  |__|   |____|   |__/ \__|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rland C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3/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B16 is installed, it will use 16-bit sound output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Full Borland C source is included and it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implementation to the Turbo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,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, Win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size is increased, the sound latency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 are only started at the beginning of each block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of 256 gives a latency of about 1/85 of a seco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ime that can pass between when the sound sta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when the sound starts playing.  A larger block siz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ore conventional memory is needed for buffers.  (7*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-bit output, and 11*BlockSize with 16-bit output)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block size between 128 and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exit()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s demonstrated in the example program, to de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MIX source file.  If you decide to do this,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ust be sampled at the rate you specify, or they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requency.  Higher sampling rates will increase CPU usag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te larger than 22050 HZ or SMIX will not work o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oast.net /SimTel/msdos/sound/smix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 corresponding with SMIX (Pascal)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cedure to reset sound card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- Fixed a file problem and modified shut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- Fixed a detection problem with sound cards on DMA0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condition in the reset_dsp procedure. 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Made all internal functions static.  Used fa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set function so that SMIX will work in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's large memory model.  Added sound_pla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mix.h and copied the interface documentation from smix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Fixed a bug in the XMS module that prevented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uge model.  Fixed a bug that caused probl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for sounds using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- Fixed a problem in loading sounds from re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"burp" at the end of certain sound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T. Lewis for his assistance in resolving this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- Put the MIXTEST.C demo back into the ZIP, since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for the last release.  Fixed a problem 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half of the DMA memory area.  Variabl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lipping data structures slightly.  Rewrote mix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for more efficiency.  Added FILE_ID.DIZ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 - Fixed a minor bug in the 8-bit clipping routine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in 8-b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 - Discovered a bug in the Borland C compiler.  When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is enabled, the compiler generates cod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2-bit registers, but doesn't preserve them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.  This caused problems with programs using S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SRs (including SmartDrive, resulting in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/O).  Fixed problem by disabling use of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IX module.  Thanks to Thomas Wehrle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olving this problem.  Also fixed minor bugs in WAV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NDLIB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