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 : SORRY for not including sb.c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zipfile. What a silly mistake {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ackage for recording and playing s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S machine, using djgpp. It uses buffered DMA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n principle you can do what you lik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playing the sound. In this special ver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a loop, waiting for a keypress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playing/recording. Look at the sb_play/sb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Everything in the 'while(sb_dma_active)'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vital and could be removed, including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. The calling function then would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king sure if the sound is finish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in that case the sb_cleanup_int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ed to that function and be call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is finished. You cannot just install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tart of the program and leave them hang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laying and recording use different interrupt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this is finally a stable version, I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kinds of files in several environment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 or error reports to the following a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dmann@ldv01.Uni-Tri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as written for an 8-bit Sound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card. The data is therefor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unsigned char. 16 or 32 bit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 won't work. Feel free to modify th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it, I don't know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runs under go32, it allows you to recor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as fits in your memory. If your machine has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ant to record at 20KHz eg,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5 minutes, depending on memory us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TSRs and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: due to a bug in go32, your machine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these routines. There is a fix for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zegorz Jablonski. See patch.txt for it.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o32 1.11.maint5, later versions may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thing else, call sb_init. I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your soundcard if successful, 0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, I guess, it will suffice to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SoundPlay and SoundRec, bo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 Rate : int,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 : unsigned char *, where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d. Must be allocat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Play or Soun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ngth : unsigned long, length of data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don't need the functions anymore, or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call sb_cleanup to free the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main.c gives a short exampl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length and how to call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is : main [&lt;filename.wav&gt;] [-r [-f&lt;samplingrate&gt;][-t&lt;tim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: if not given defaults to 'test.wa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: recording mode. Only then the other option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: sampling rate (or frequency) in Hertz (sampl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s to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: recording time in miliseconds, defaults to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.c : the library routines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.h : header file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.c : example program for recording and playing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.c : routines for reading and writing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: makes the example program using gcc, execut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.txt : contains a bugfix for go32 1.11.main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 not test it under windows. As this marvellous 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crashes about everything there might be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other of a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definitely is a slight choppyness in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iles where the DMA buffers switch. I woul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body found a remedy and would inform 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the problem that for high sampling rate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bit too slow. I had this fixed once but i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recently, I'm not sure why... Try comp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2, I dimly remember that c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de is mainly from David Baggett, who agai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SoundBlaster Freedom project and linux cod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gfixes of Grzegorz Jablonski nothing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and of course without D.J.Delories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compiler written by... and so 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