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am Tracker 3.20 File Formats And Mixing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finally containts the OFFICIAL information on s3m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. There might be some errors here, so if something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, don't just blindly believe it. Think first if it could b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o or some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3M file forma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amplefile forma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adlib instrument forma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able describes the S3M header. All other block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by pointers, so in theory they could be anyw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However, the practical standard order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ruments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tterns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ples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he instrument header is described. It is stored to S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instrument and also saved to the start of all s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rom ST3. Same header is also used by Advance Digipla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part is the description of the packed pattern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M Modul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2   3   4   5   6   7   8   9   A   B   C   D   E  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 3 Song name, max 28 chars (end with NUL (0))   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: 3                                               31Ah3Typ3 x 3 x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0: 3OrdNum 3InsNum 3PatNum 3 Flags 3 Cwt/v 3 Ffi   3'S'3'C'3'R'3'M'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0: 3g.v3i.s3i.t3m.v3u.c3d.p3 x 3 x 3 x 3 x 3 x 3 x 3 x 3 x 3Special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0: 3Channel settings for 32 channels, 255=unused,+128=disabled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0: 3                                              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0: 3Orders; length=OrdNum (should be even)        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1: 3Parapointers to instruments; length=InsNum*2  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2: 3Parapointers to patterns; length=PatNum*2     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3: 3Channel default pan positions                 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1=70h+or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2=70h+orders+instruments*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3=70h+orders+instruments*2+patterns*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pointers to file offset Y is (Y-Offset of file header)/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think of parapointers as segments relativ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S3M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= File type: 16=ST3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um  = Number of orders in file (should be even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num</w:t>
        <w:tab/>
        <w:t xml:space="preserve">= Number of instruments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num</w:t>
        <w:tab/>
        <w:t xml:space="preserve">= Number of patterns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t/v   = Created with tracker / version: &amp;0xfff=version, &gt;&gt;12=tra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3.00:0x1300 (NOTE: volumeslides on EVERY fr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3.01:0x13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3.03:0x13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3.20:0x1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i     = File forma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[VERY OLD] signed s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unsigned s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  =  [ These are old flags for Ffv1. Not supported in ST3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1:st2vibr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2:st2tem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4:amigasl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32:enable filter/sfx with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: 0vol optimiz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urn off looping notes whose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 for &gt;2 note 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6: amiga li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llow any notes that go beond the amiga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(like amiga does). This means that sl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stops at B#5 etc. Also affects some minor am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iss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4: st3.00 volumesl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volumeslide is NOT performed on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of each row (this is according to am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). If this is set, volumeslide is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on the first row. This is set by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wt/v files is 0x13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28: special custom data in file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= pointer to special custom data (not used by ST3.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Head = pointer to extended header data area (generally af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head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.v</w:t>
        <w:tab/>
        <w:t xml:space="preserve">= global volume (see next sec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.v</w:t>
        <w:tab/>
        <w:t xml:space="preserve">= master volume (see next section) 7 lower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: stereo(1) / mono(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.s</w:t>
        <w:tab/>
        <w:t xml:space="preserve">= initial speed (command 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.t    </w:t>
        <w:tab/>
        <w:t xml:space="preserve">= initial tempo (command 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c     = ultra click removal. ST3 uses u.c gus channe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, that u.c/2 channels run without any cli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channels are used, some clicks might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displayed in ST3 order page is u.c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p     = 252 when default channel pan positions ar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nd of the header (xxx3). If !=252 ST3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load channel pan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tings (byte per channel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: channel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-7: channel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7   : Left Sample Channel 1-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15  : Right Sample Channel 1-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1 : Adlib channels (9 melody + 5 drum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pan settings (byte per channel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-7: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: 1=default pan position specified, 0=use defaul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no 7, for stereo 3 or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-3: default pan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volume directly divides the volume numbers used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ule has a note with volume 48 and master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32, the note will be played with volume 24. This a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Gravis &amp; SoundBla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volume only affects the SoundBlaster. It contr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ample multiplication (see mixing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). The bigger the value the bigger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(and thus quality) will be. However if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o big, the mixer may have to clip the out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the 8 bit output stream. The default value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well. Note that in stereo, the mastermu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multiplied by 11/8 inside the player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generally more room in the output stre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list lists the order in which to play the patterns. 255=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end of tune mark and 254=++ is just a marker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player/ST3 samplefile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2   3   4   5   6   7   8   9   A   B   C   D   E  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 3[T]3 Dos filename (12345678.ABC)                   3    MemSeg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: 3Length 3HI:leng3LoopBeg3HI:LBeg3LoopEnd3HI:Lend3Vol3 x 3[P]3[F]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0: 3C2Spd  3HI:C2sp3 x 3 x 3 x 3 x 3Int:Gp 3Int:5123Int:lastused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0: 3 Sample name, 28 characters max... (incl. NUL)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0: 3 ...sample name...                             3'S'3'C'3'R'3'S'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xxx:</w:t>
        <w:tab/>
        <w:t xml:space="preserve">sample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/ LoopBegin / LoopEnd are all 32 bit parameters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3 only support file sizes up to 64,000 bytes. Files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at are clipped to 64,000 bytes when loaded to ST3.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opEnd points to one byte AFTER the end of the s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LoopEnd=100 means that byte 99.9999 (fixed) is the las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Spd  = Herz for middle C. ST3 only uses lower 16 b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    = Default volume 0..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seg = Pointer to sample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 sample or S3M, MemSeg tells the parapoi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ampledata. In files all 24 bits ar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the value points to the actual sample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xxx if sample is in EMS under handle xxx. 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seg byte is overwritten with 0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name terminator n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:Gp = Internal: Address of sample in gravis memory /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used while module in memo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:512= Internal: flags for soundblaster loop expa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used while module in memo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:las= Internal: last used position (only works with s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used while module in memor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ype   1=Sample, 2=adlib melody, 3+=adlib drum (see below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structur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F]lags, +1=loo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+2=stereo (after Length bytes for LEFT chann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 xml:space="preserve">  another Length bytes for RIGHT channe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=16-bit sample (intel LO-HI byteord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2/+4 not supported by ST3.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ack   0=unpacked, 1=DP30ADPCM packing (not used by ST3.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instrument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2   3   4   5   6   7   8   9   A   B   C   D   E  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 3[T]3 Dos filename (12345678.123)                   300h300h300h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: 3D003D013D023D033D043D053D063D073D083D093D0A3D0B3Vol3Dsk3 x 3 x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0: 3C2Spd  3HI:C2sp3 x 3 x 3 x 3 x 3 x 3 x 3 x 3 x 3 x 3 x 3 x 3 x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0: 3 Sample name, 28 characters max... (incl. NUL)    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0: 3 ...sample name...                             3'S'3'C'3'R'3'I'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ype  = 2:amel 3:abd 4:asnare 5:atom 6:acym 7:ahi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Spd   = 'Herz' for middle C. ST3 only uses lower 16 b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is is a modifier since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frequency for adlib instruments. It sc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freq sent to adli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0..D0B contains the adlib instrument specs packed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or:                                              carri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0=[freq.muliplier]+[?scale env.]*16+[?sustain]*32+    =D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?pitch vib]*64+[?vol.vib]*12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2=[63-volume]+[levelscale&amp;1]*128+[l.s.&amp;2]*64</w:t>
        <w:tab/>
        <w:tab/>
        <w:t xml:space="preserve">=D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4=[attack]*16+[decay]</w:t>
        <w:tab/>
        <w:tab/>
        <w:tab/>
        <w:tab/>
        <w:tab/>
        <w:t xml:space="preserve">=D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6=[15-sustain]*16+[release]</w:t>
        <w:tab/>
        <w:tab/>
        <w:tab/>
        <w:tab/>
        <w:t xml:space="preserve">=D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8=[wave select]</w:t>
        <w:tab/>
        <w:tab/>
        <w:tab/>
        <w:tab/>
        <w:tab/>
        <w:t xml:space="preserve">=D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0A=[modulation feedback]*2+[?additive synthesis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0B=un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pattern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2   3   4   5   6   7   8   9   A   B   C   D   E  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 3Length 3 packed data, see below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= length of packed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ed pattern is always 32 channels by 64 rows.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unpacked format st uses for referenc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ed Internal memoryformat for patterns (not used in files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ach channel takes 320 bytes, rows for each channe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, so one unpacked pattern takes 10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0 - Note; hi=oct, lo=note, 255=empty no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=key off (used with adlib, with samples stops sm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1 - Instrument      ;0=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2 - Volume          ;255=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3 - Special command ;255=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4 - Command info   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data consits of following entri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:what  0=end of 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31=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32=follows;  BYTE:note, BYTE:instr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64=follows;  BYTE: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128=follows; BYTE:command, BYTE: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o unpack, first read one byte. If it's zero, this r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(64 rows in entire pattern). If nonzero, the 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belongs to is in BYTE AND 31. Then if bit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, read NOTE and INSTRUMENT (2 bytes). Then if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is set read VOLUME (1 byte). Then if bit 128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OMMAND and INFO (2 by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commands / how st3 plays them,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tmik300old forma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TIMPORT file forma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IMPLEXFILE forma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stmik 300 (never published because it h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ble interface) want's that the samples in the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-extended for soundblaster.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have an extra 512 bytes of loop afte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end (or silence if no loop). The save op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mik does this extension. Otherwise the file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for a normal S3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PORT file format is supposed to be an easy w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tting weird data to st3. That is, i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convert something to STIMPORT format. Th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1   2   3   4   5   6   7   8   9   A   B   C   D   E  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 3'S'3'T'3'I'3'M'3'P'3'O'3'R'3'T'3i.s3 x 3 x 3 x 3 x 3 x 3 x 3 x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: 3Notedata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: 3Instrument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patterns or orders, just a continuos note str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llowing struct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1    2    3    4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han3Note3Inst3Volu3Cmnd3Info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 is the channel number for the note +128. Value 0 st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xt row. Value 255 stands for end of note stre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/Inst/Cmnd/Info are like in the unpacked memory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revious sec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otedata there can be instruments (option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instrument consits of the following bloc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1    2    3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Inst3Flag3LoopBeg  3LoopEnd  3Length   3 Sampledata... 3 Name (op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 = number of instrument to load (0=end of instrumen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= +1=loop enabled +128=name after sampledata (null termina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Beg/LoopEnd/Length = gu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ata = raw sampledata for Length 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XFORMAT is designed for easy export of note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S3Y file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first instruments, 128 bytes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0 first bytes correspond to the ST3 Samplefile h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cribed in this file). The rest correspond to n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 notedata for the entire song - 9 channels st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row consists of 9 notes, each consisting of 5 by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not3ins3vol3cmd3in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0 - Note; hi=oct, lo=note, 255=empty no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=key off (used with adlib, with samples stops sm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1 - Instrument      ;0=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2 - Volume          ;255=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3 - Special command ;255=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4 - Command info   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2SP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alculate the note frequencies like ST3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ST3 mix depending on master volum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tuning (C2SPD) is actually the frequency in herz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C4. Why is it C2SPD? Well, originally in ST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note was C2 and the name stuck. Later in ST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note was raised to C4 for more octaves..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C2SPD should be called C4SP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for note frequencies used by ST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e:  C    C#   D    D#   E    F    F#   G    G#   A    A#  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iod: 1712,1616,1524,1440,1356,1280,1208,1140,1076,1016,0960,09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ddle octave is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8363 * 16 * ( period(NOTE) &gt;&gt; octave(NOTE)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_st3period = 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middle_c_finetunevalue(INSTRUM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_amigaperiod = note_st3period /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_herz=14317056 / note_st3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3 uses period values that are 4 times larg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to allow for extra fine slides (which are 4 times f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normal fine slid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3 mix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volumetable is created in the following wa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volumetable[volume][sampledata]=volume*(sampledata-128)/64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ampledata in memory is unsigned in ST3, so the -128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converts it so that the volumetable output is sig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ostprocessing table is created with this pseudoc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z=mastervol&amp;127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f(z&lt;0x10) z=0x1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=2048*16/z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=(2048-c)/2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=a+c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  { 0                , if x &lt;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posttable[x+1024] = { (x-a)*256/(b-a)  , if a &lt;= x &lt;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  { 255              , if x &gt;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ixing the sam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=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number of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+=volumetable[volume*globalvolume/64][sampledata]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output=posttable[outpu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the mixing is done in theory. In practice it's a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or speed reasons, but the result is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If there are any more questions, that's too bad :-)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S3M format, try to contact somone who already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there is quite a lot of support for the S3M already, so that sh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o hard...) Good luck for reading / writing Scream Tracker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