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F - A 3D Objec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ndi J. R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-November-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dated 12-October-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kstation System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00 Hamilt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lo Alto, Ca. 94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document  describes  the  data 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eloped by WSE for the interchange and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ree-dimensional objects.  This format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  (for  Object File Format), is general, fle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e, and extensible.  It supports ASCII text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ons  of  objects for the purpose of inter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binary versions for efficiency of read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ing.   It  is  assumed  that applic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elop  their  own,  more  efficient  forma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al   storage   and   operation   on  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mensio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1.  _#I_#n_#t_#r_#o_#d_#u_#c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of the most time-consuming tasks in computer ani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 projects is designing the 3D models tha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computer animation houses  have  found  that  own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rge  number  of databases makes it easier for them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new projects at a lower cost (time and $$$). 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ly  creating  an  object  can  be  amortiz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times it can be re-used.  It is our  inten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ote  the  use of OFF files within (and perhaps even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e of) Digital in an effort to build up our colle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ful 3D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 format itself is not limiting:  OFF file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 used  for  a  wide variety of object types. 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olicy decisions" are hard-wired in the design of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,  or in the support library routines that allow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g and writing of OFF files.  Rather, the policy 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been left up to the designers since the form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generic" object definitions.  We  have  developed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tions for objects that are defined by polygo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ril 2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WSE, and we'd encourage others to adopt these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s  as well in order to promote the interchange of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 data bases.  The _#d_#x_#m_#o_#d_#e_#l application (also 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WSE) is an example of an application that permit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riting of OF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aper describes the Object File Format itsel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tions we've adopted at WSE, and the library o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es that can be used to read and write OF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2.  _#D_#e_#s_#i_#g_#n _#G_#o_#a_#l_#s _#a_#n_#d _#N_#o_#n-_#G_#o_#a_#l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gn goals for the Object File Forma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  Simple.  Simple cases should be simple.  It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sible  to type in all the data required for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ject (such as a cube)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  Powerful.  The Object File Format should be capab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omodating   complicated   objects   (many  vert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lygons, and a wide range of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  Portable.  ASCII text file representation requi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ability  across  operating  systems  and 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also allows operations on OFF  files  by 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 utilities (text editors and the li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  Efficient.  Binary text file representation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w  efficient  reading and writing of OFF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assumed that reading/writing an object is  a  c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eration,  but  reading and writing ASCII data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#t_#o_#o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)   General.  The format should address the general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three-dimensional  object, not a singl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)   Extensibile.   Make  sure  the  format  can  be 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ed to eventually support other primitiv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zier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)   No  Favors.   Avoid   hard-wiring   policy  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ther, provide generic building blocks capable of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ing several styles and document a set  of 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ouraged conventions that we have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also things that were  specifically  non-goal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sign of the Object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  Internal  Format.   The  Object  File  Format  is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nded  to be forced upon applications a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ril 2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 that must be used.  Rather, it  should  b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dered  a  means  for  inputting and outputt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s in a  device-,  language-,  and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-independent  format.   Applications  should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e to develop and maintain the most  useful/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format they can, and only convert to/from OF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put or output of a standardized object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  Object Conventions.   OFF  conventions  are 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 for  objects in polygonal form at this poi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anticipated that  the  Object  File  Forma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sily  extended  to  handle bezier surface pa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primitive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3.  _#O_#b_#j_#e_#c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purposes of the Object File Format, we'll a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very general definition of an _#o_#b_#j_#e_#c_#t.  An _#o_#b_#j_#e_#c_#t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ist of properties (name, description,  author,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, geometry data, color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ost important information about the object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 in the _#h_#e_#a_#d_#e_#r _#f_#i_#l_#e for the object.  The header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ways an ASCII text file  that,  by  convention,  is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n_#a_#m_#e.aoff where _#n_#a_#m_#e is the object name.  See Appendix 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ample of an OFF object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few of these properties (name,  description, 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,  type)  are common to every type of 3D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considered standard properties.  The standar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built into the routines that manipulate 3D obje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 of the properties may vary with the type of obj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are defined by conven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_#n_#a_#m_#e of an object is used to concisely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  itself.   For  example, we have objects named "x29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nana" and "vw".  By convention, this  name  also 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prefix for OFF data filenames when an object is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, so it is best to keep it fairly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_#d_#e_#s_#c_#r_#i_#p_#t_#i_#o_#n is used  to  more  fully  descri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 itself.  It may contain the time and date of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more prose describing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_#a_#u_#t_#h_#o_#r should be the name of the  person  (or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ny, or utility) that created the object.  We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to give credit where credit is due.   This  field 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who to thank for spiffy objects or whose cage to r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 problem with an OFF file is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_#c_#o_#p_#y_#r_#i_#g_#h_#t field contains information  deal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distribution of the object data.  Some object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ril 2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regarded by a company as proprietary.  The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 not be copied or distributed without consent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s (vw, x29) were developed by companies o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can  be  copied or used as long as th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s and proper credit is  given.   Still  other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ube,  sphere, etc.) have been placed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have tried to be as careful  as  possible  in 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 and  author  information  for the object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lected, but sometimes the information was  lost  or  u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ilable.   Be  sure  and  honor  copyright notic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, you (or your company) could end up in big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_#t_#y_#p_#e field contains the type of  the  object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,  only one type of object is supported: polygo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 anticipated  that  polyline  and  surface  pat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s will be supported in the futu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contained in the object header file are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be the various properties of the object.  Each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bject header file that describes an  attribut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 other than a standard attribute must contain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ty name, the property type, the data format and eith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 name or a string containing default data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perty type.  Each of these four  items  is  an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, separated by whit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_#p_#r_#o_#p_#e_#r_#t_#y  _#n_#a_#m_#e  uniquely  describes  the 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ty  names  for  which we have defined conven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A) include geometry, polygon_colors, vertex_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_faces,  vertex_order,  polygon_normals, vertex_nor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use_coef, specular_coef, and specular_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 currently supports four  _#p_#r_#o_#p_#e_#r_#t_#y  _#t_#y_#p_#e_#s:  _#d_#e_#f_#a_#u_#l_#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g_#e_#n_#e_#r_#i_#c,  _#i_#n_#d_#e_#x_#e_#d, and _#i_#n_#d_#e_#x_#e_#d__#p_#o_#l_#y.  If a property is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ed to be of type _#d_#e_#f_#a_#u_#l_#t, the part of the line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 format  is  assumed  to contain some default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applied to the entire object.  For instance, i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 sense  to  give  the entire object a default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diffuse and specular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property type is  either  generic,  indexed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ed_poly  (described more fully below),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ine is taken to be a file name that can be  open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o obtain the information for the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ata format indicates what type  of  data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  on  the remainder of the line if the property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, otherwise what kind of data will be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 file.   The data format is a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 spaces) that indicate the order and type  of  the 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 primitive data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ril 2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-  A number stored internally as a 32-bit  floating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-  A number stored internally as a 64-bit double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-  A number stored internally as a 32-bit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 -  A number stored internally as a 16-bit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-  A number stored internally as an 8-bit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-  A 32-bit pointer to a null-terminated string of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, for instance, you were interested in  using 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ating  values  for  r, g, and b default color valu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have a line in the object header file that 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lygon_colors   default   fff   1.0   0.8  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s important to understand that in  all  case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tring"  (s)  data  primitive  will indicate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that is stored internally in the data  block 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 and not the string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4.  _#A_#S_#C_#I_#I _#P_#r_#o_#p_#e_#r_#t_#y _#F_#i_#l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 supports ASCII text files as a way of provi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guage-,   hardware-,   and  operating  syste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 data files.  The three types of data files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 by OFF are generic, indexed, and indexed_po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4._#1.  _#G_#e_#n_#e_#r_#i_#c _#F_#i_#l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ic files contain only a _#c_#o_#u_#n_#t  value 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c_#o_#u_#n_#t  data  items of the type specified by the data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data item can be comprised of some combin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mitive  data  types described in Section 3.  Gener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are useful for storing attributes which are uniqu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vertex or polygon (such as color or norm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data items in ASCII generic files may  not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in  spaces  or  other white space.  8-bit integ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ed in the range 0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Appendix D for an example of an ASCII generic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ril 2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4._#2.  _#I_#n_#d_#e_#x_#e_#d _#F_#i_#l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exed files make use of a list of indice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uce  the amount of data required to store a proper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rovide a useful level  of  indirection.   For 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ed  files  are  commonly  used  to maintain per-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information.  If an object has just five  color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ed  data file would contain the list of the fiv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ed by an index from  one  to  five  for  each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ygons  in  the  object.   If an application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rection, it is possible for the user  to  easily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ve different colors to be used on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indexed file begins with two integers  sepa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te  space:  the  number  of  data items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es that will be provided.  Following these  two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 the  list  of  data items that is to be used. 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 in this list can be some combination of  the 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s described in Section 3.  Following the data item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of indices each of which is a pointer  to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s  in the list of data items.  The list of data it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umed to begin starting at one,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4._#3.  _#I_#n_#d_#e_#x_#e_#d__#P_#o_#l_#y _#F_#i_#l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exed_poly files take  advantage  of  a  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 to  reduce the amount of information needed to 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 of  polylines,  polygons,  or  normals.   The 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ometry items (e.g., vertices) are listed in the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file.  Following this list is  a  connectivity 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 line  in  the connectivity list contains a _#c_#o_#u_#n_#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ed by _#c_#o_#u_#n_#t indices (pointers) to informa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ometry  list.   (Items  in  the  geometry list are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ing from one, not ze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line of an indexed_poly  data  file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e  integers, separated by white space.  The fir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this  line  indicates   the   number   of   data 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ertices/normals)  that follow, the second number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f polylines/polygons that follow the data 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the  third indicates the total number of ed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ed in the polyline/polygon connectivi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data items in ASCII indexed_poly files  ma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 spaces or other white space.  8-bit integ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ed in the range 0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e Appendix C for an example of an ASCII  indexed_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ril 2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5.  _#B_#i_#n_#a_#r_#y _#O_#F_#F _#F_#i_#l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ame three types of data files described abov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 supported  in  binary  format.   There are a few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5._#1.  _#G_#e_#n_#e_#r_#i_#c _#F_#i_#l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nary generic files begin with the first  32-bit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al  to  OFF_GENERIC_MAGIC  as defined in the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o_#f_#f._#h.  The second word in the file is the _#c_#o_#u_#n_#t (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 items  in  the file).  Following the _#c_#o_#u_#n_#t i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ata format in the header file describes the pr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ves  that make up each data item in the list. 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item, floats,  doubles,  32-bit  integers,  and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s will all begin on a word boundary.  16-bit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ll begin on a half-word boundary.  Thus, if your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 for  the  data items in a generic data file is "bb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ree byte values), each data item will be stored as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s  followed  by  a null byte so that each data i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on a word boundary.  Strings begin with a 32-bit _#c_#o_#u_#n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ed  by  _#c_#o_#u_#n_#t characters followed by a nu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ring is null-padded so it will end on a word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t is assumed that for strings,  the  length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and then the necessary memory will be alloc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ad in.   This  eliminates  a  problem  with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-length  data in the data files.  Anyway, str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are  really  only  there  for  symmetry  with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,  where  strings  are really useful. 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ications for files containing strings will  probab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ough to prevent people from using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5._#2.  _#I_#n_#d_#e_#x_#e_#d _#F_#i_#l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nary indexed files begin with the first  32-bit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al  to  OFF_INDEXED_MAGIC  as defined in the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o_#f_#f._#h.  The second word in the file is the _#c_#o_#u_#n_#t (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 items  in  the  file).   The third word i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n_#u_#m__#i_#n_#d_#i_#c_#e_#s (number of indices in the index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ing these two integers is the data for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  list.  Each item in the data item list will begi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boundary.  The data format in the header file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primitives  that  make  up  each dat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each data item, floats, doubles, 32-bit integ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 pointers  will all begin on a word boundary.  16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ril 2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s will all begin on a half-word boundary.   Thus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 data format for the data items in an indexe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"bbb" (three byte values), each data item will be 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 three  bytes  followed  by a null byte so that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 will begin on a word boundary.  Strings  begi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-bit _#c_#o_#u_#n_#t followed by _#c_#o_#u_#n_#t characters followed by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.  The string is null-padded so it will  end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ing the data item list is a list of index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list  will also begin on a word boundary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 values within this list are short integers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ed two to each 32-bi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5._#3.  _#I_#n_#d_#e_#x_#e_#d__#P_#o_#l_#y _#F_#i_#l_#e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nary indexed_poly files begin with the  first 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 equal  to  OFF_INDEXED_POLY_MAGIC  as  defin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file off.h.  The second word is the number  of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s  in  the  vertex  list  (_#n_#p_#t_#s),  the third wor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polylines/polygons in the list (_#n_#p_#o_#l_#y_#s)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th  word is the number of edges contained in the co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vity list (_#n_#c_#o_#n_#n_#e_#c_#t_#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ing at the fifth word in the file  is 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n_#p_#t_#s  data items, followed by _#n_#p_#o_#l_#y_#s short integers con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g polyline/polygon vertex counts,  followed  by  _#n_#c_#o_#n_#n_#e_#c_#t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rt  integers  which  are  indices  into the array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s.  (This arrangement is slightly  different  tha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 for  indexed_poly files in ASCII format for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s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ame restrictions that apply to the data typ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ic  binary  files apply to indexed_poly binary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l.  In addition, the vertex count array which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ometry data in an indexed_poly file will always begi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boundary.  The connectivity array that follows th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  count  array will not necessarily start on a word b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ry, but will always begin  _#n_#p_#o_#l_#y_#s  *  _#s_#i_#z_#e_#o_#f(_#s_#h_#o_#r_#t)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start of the vertex count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6.  _#O_#f_#f._#a _#a_#n_#d _#O_#b_#j_#e_#c_#t_#s._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include file and a library of routines has be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d  for  UNIX/C programmers to more easily manipulat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  The basic concepts of "reading"  and  "writing"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 are  supported  in  this  library  of  rout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is a software layer on top of the  operating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 I/O  interface,  with  special knowledge of OF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ubroutine library provides a mechanism  for 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ril 2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syntactical  elements  of  an object file, but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mpt to understand the semantics.   Higher  level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ces can be layered on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ubroutine library refers to an object a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an _#O_#F_#F_#O_#b_#j_#D_#e_#s_#c.  This structure contain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property in the property list.  It is defined as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Property *FirstProp;     /* Pointer to first property in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 OFFObjDes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information that describes the object is 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a  linked  list  of property structures.  The firs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ure in the list is pointed at by an _#O_#F_#F_#O_#b_#j_#D_#e_#s_#c 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e.  The property structures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def struct _OFF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       PropName[4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        Prop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       PropFileName[25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        Prop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       DataFormat[4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       *Prop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uct _OFFProp *NextPr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 OFFProper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#P_#r_#o_#p_#N_#a_#m_#e contains a string defining one o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s  for  which  a  convention  has  been  defin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the property names "name", "author", "descrip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pyright",    "comment",   "geometry",   "polygon_color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olygon_normal", etc.  For  a  complete  list  of 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s,  see  Appendix  A.  (The special attribute type "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" is supported so that blank lines and comment lin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reserved if an object file is read and then writt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 _#P_#r_#o_#p_#T_#y_#p_#e  field  contains   a   value   equal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O_#F_#F__#D_#E_#F_#A_#U_#L_#T__#D_#A_#T_#A,   _#O_#F_#F__#G_#E_#N_#E_#R_#I_#C__#D_#A_#T_#A,  _#O_#F_#F__#I_#N_#D_#E_#X_#E_#D__#D_#A_#T_#A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O_#F_#F__#I_#N_#D_#E_#X_#E_#D__#P_#O_#L_#Y__#D_#A_#T_#A which defines the basic typ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_#P_#r_#o_#p_#F_#i_#l_#e_#N_#a_#m_#e is required if _#P_#r_#o_#p_#T_#y_#p_#e  is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  than   _#O_#F_#F__#D_#E_#F_#A_#U_#L_#T__#D_#A_#T_#A.    It   contains  a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esenting the name of the file  to  be  read/writte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attribute.   This  file name should _#n_#o_#t contain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ding up to the file itself, only the  actual  file 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object  search path mechanism (see Section 7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ril 2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_#P_#r_#o_#p_#C_#o_#u_#n_#t indicates the actual number of data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ociated with this particular attribute.  After rea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object, properties of type _#O_#F_#F__#D_#E_#F_#A_#U_#L_#T__#D_#A_#T_#A will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P_#r_#o_#p_#C_#o_#u_#n_#t  of  one, properties of type _#O_#F_#F__#G_#E_#N_#E_#R_#I_#C__#D_#A_#T_#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 _#P_#r_#o_#p_#C_#o_#u_#n_#t equal to the number of generic  data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list, properties of type _#O_#F_#F__#I_#N_#D_#E_#X_#E_#D__#D_#A_#T_#A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P_#r_#o_#p_#C_#o_#u_#n_#t equal to the number of  items  in  the  data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, and properties of type _#O_#F_#F__#I_#N_#D_#E_#X_#E_#D__#P_#O_#L_#Y__#D_#A_#T_#A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_#P_#r_#o_#p_#C_#o_#u_#n_#t equal  to  the  number  of  data  item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omet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_#D_#a_#t_#a_#F_#o_#r_#m_#a_#t field contains a  string  of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ing  to  primitive data items.  The composi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data for this property can then be deduced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is field and applying the rules for padding to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lf-word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_#P_#r_#o_#p_#D_#a_#t_#a field contains a pointer  to  a  bloc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 containing  the actual data for this proper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will have the same data  alignment  restriction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ary  file has, with the exception of strings.  A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read in, memory is malloc'ed to hold them and a 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string is stored in the appropriate field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.  This means that all primitive data types will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 size  and lengths and alignments can be comput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_#N_#e_#x_#t_#P_#r_#o_#p field contains a pointer to the next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ty structure in the proper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outines contained in the  subroutine  librar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clude "off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OFFReadObj(Obj,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ObjDesc *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OFFWriteObj(Obj, FileName, Directory, File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ObjDesc *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 *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File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OFFPackObj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ObjDesc *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OFFPackProperty(Proper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ril 2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Property *Proper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OFFReadGeneric(Property,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Property *Proper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OFFWriteGeneric(Property, FileName, Fil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Property *Proper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File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OFFReadIndexed(Property,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Property *Proper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OFFWriteIndexed(Property, FileName, Fil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Property *Proper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File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OFFReadIndexedPoly(Property,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Property *Proper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OFFWriteIndexedPoly(Property, FileName, Fil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Property *Proper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File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ObjDesc *OFFCreateObj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OFFDestroyObj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ObjDesc *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Property *OFFAddProperty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ObjDesc *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OFFRemoveProperty(Obj, Property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ObjDesc *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 *Property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OFFFreeProperty(Prope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Property *Proper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#O_#F_#F_#R_#e_#a_#d_#O_#b_#j will attempt to open the object heade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d  _#F_#i_#l_#e_#N_#a_#m_#e  and  read  the  object data it contain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 to the constructed object structure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_#O_#b_#j  when  the object has been read.  An atte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de to open the specified file first as  given,  then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enated  in turn with each of the directorie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nvironment search path variable _#O_#B_#J__#P_#A_#T_#H. 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ril 2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 for  the  object  is  built as the file is read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, the client need only traverse the property lis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data it needs.  This routine calls _#O_#F_#F_#R_#e_#a_#d_#G_#e_#n_#e_#r_#i_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_#O_#F_#F_#R_#e_#a_#d_#I_#n_#d_#e_#x_#e_#d_#P_#o_#l_#y in  order  to  read  associated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   _#O_#F_#F_#R_#e_#a_#d_#O_#b_#j  will return 0 if the read oper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cessful, -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#O_#F_#F_#W_#r_#i_#t_#e_#O_#b_#j will attempt to write the object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 _#O_#b_#j  using the filename specified by _#F_#i_#l_#e_#N_#a_#m_#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written in the directory indicated by _#D_#i_#r_#e_#c_#t_#o_#r_#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F_#i_#l_#e_#T_#y_#p_#e  is _#O_#F_#F__#A_#S_#C_#I_#I, the file will be written a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OFF file.  If _#F_#i_#l_#e_#T_#y_#p_#e is _#O_#F_#F__#B_#I_#N_#A_#R_#Y, the file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 as  a  binary  OFF file.  The property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 is traversed and each property of the object is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n  out  in  turn.   This routine calls _#O_#F_#F_#W_#r_#i_#t_#e_#G_#e_#n_#e_#r_#i_#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O_#F_#F_#W_#r_#i_#t_#e_#I_#n_#d_#e_#x_#e_#d_#P_#o_#l_#y in order to write associate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O_#F_#F_#W_#r_#i_#t_#e_#O_#b_#j  will  return  0 if the write operation was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ssful, -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#O_#F_#F_#P_#a_#c_#k_#O_#b_#j attempts to _#p_#a_#c_#k the object  pointed  a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O_#b_#j.  Packing only applies to geometry and normal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ed_polygon format.  See _#O_#F_#F_#P_#a_#c_#k_#P_#r_#o_#p_#e_#r_#t_#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#O_#F_#F_#P_#a_#c_#k_#P_#r_#o_#p_#e_#r_#t_#y packs the property pointed at  by  _#P_#r_#o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p_#e_#r_#t_#y.   Packing can only be applied to indexed_polygo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ties with format ``fff''.  (This is normally the 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ometry  and  normals properties.) Packing works by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data (vertex or normal) values.   Since  each 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vertex normal of an object is usually shared by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polygons, this can save  a  great  deal  of  spa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dering  time.  If _#P_#r_#o_#p_#e_#r_#t_#y could not be packed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ied; otherwise the property data is changed in-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#O_#F_#F_#R_#e_#a_#d_#G_#e_#n_#e_#r_#i_#c will read the generic  data  file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F_#i_#l_#e_#N_#a_#m_#e  (here  _#F_#i_#l_#e_#N_#a_#m_#e  contains the full path name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perty structure pointed at by _#P_#r_#o_#p_#e_#r_#t_#y. 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 allocate  the  space  it needs in order to r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.  A pointer to this allocated data space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_#P_#r_#o_#p_#D_#a_#t_#a field of the specified _#p_#r_#o_#p_#e_#r_#t_#y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rlier.  The entire object, including all allocated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ources can later be deallocated by calling _#O_#F_#F_#D_#e_#s_#t_#r_#o_#y_#O_#b_#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outine will not typically be called directly by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ions.  _#O_#F_#F_#R_#e_#a_#d_#G_#e_#n_#e_#r_#i_#c will return 0 if the rea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successful, -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#O_#F_#F_#W_#r_#i_#t_#e_#G_#e_#n_#e_#r_#i_#c will write the generic data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_#P_#r_#o_#p_#e_#r_#t_#y into the file _#F_#i_#l_#e_#N_#a_#m_#e (here _#F_#i_#l_#e_#N_#a_#m_#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ll path name of the file to be written).  If  _#F_#i_#l_#e_#T_#y_#p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_#O_#F_#F__#A_#S_#C_#I_#I, the file will be written as an ASCII text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ic data file.  If _#F_#i_#l_#e_#T_#y_#p_#e is _#O_#F_#F__#B_#I_#N_#A_#R_#Y,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 as  a  binary generic data file.  This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 typically   be   called   directly   by  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ril 2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O_#F_#F_#W_#r_#i_#t_#e_#G_#e_#n_#e_#r_#i_#c  will  return  0  if the write oper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cessful, -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#O_#F_#F_#R_#e_#a_#d_#I_#n_#d_#e_#x_#e_#d will read the indexed  data  file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F_#i_#l_#e_#N_#a_#m_#e  (here  _#F_#i_#l_#e_#N_#a_#m_#e  contains the full path name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perty structure pointed at by _#P_#r_#o_#p_#e_#r_#t_#y. 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 allocate  the  space  it needs in order to r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.  A pointer to this allocated data space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_#P_#r_#o_#p_#D_#a_#t_#a field of the specified _#p_#r_#o_#p_#e_#r_#t_#y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rlier.  The entire object, including all allocated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ources can later be deallocated by calling _#O_#F_#F_#D_#e_#s_#t_#r_#o_#y_#O_#b_#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routine will not typically be called directly by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ions.  _#O_#F_#F_#R_#e_#a_#d_#I_#n_#d_#e_#x_#e_#d will return 0 if the rea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successful, -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#O_#F_#F_#W_#r_#i_#t_#e_#I_#n_#d_#e_#x_#e_#d will write the indexed data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_#P_#r_#o_#p_#e_#r_#t_#y into the file _#F_#i_#l_#e_#N_#a_#m_#e (here _#F_#i_#l_#e_#N_#a_#m_#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ll path name of the file to be written).  If  _#F_#i_#l_#e_#T_#y_#p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 _#O_#F_#F__#A_#S_#C_#I_#I,  the  file  will  be written as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ed data file.  If _#F_#i_#l_#e_#T_#y_#p_#e is _#O_#F_#F__#B_#I_#N_#A_#R_#Y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written as a binary indexed data file.  This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typically be called directly by  applications.   _#O_#F_#F_#W_#r_#i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t_#e_#I_#n_#d_#e_#x_#e_#d  will return 0 if the write operation was suc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, -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#O_#F_#F_#R_#e_#a_#d_#I_#n_#d_#e_#x_#e_#d_#P_#o_#l_#y will read the indexed_poly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d  _#F_#i_#l_#e_#N_#a_#m_#e  (here _#F_#i_#l_#e_#N_#a_#m_#e contains the full path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the property structure pointed at  by  _#P_#r_#o_#p_#e_#r_#t_#y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e will allocate the space it needs in order to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.  A pointer to this allocated data  spac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d  in  the  _#P_#r_#o_#p_#D_#a_#t_#a field of the specified _#p_#r_#o_#p_#e_#r_#t_#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bed earlier.  The entire object, including  all  al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ed  memory  resources can later be deallocat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O_#F_#F_#D_#e_#s_#t_#r_#o_#y_#O_#b_#j.  This routine will not  typically  b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ly  by applications.  _#O_#F_#F_#R_#e_#a_#d_#I_#n_#d_#e_#x_#e_#d_#P_#o_#l_#y wil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read operation was successful, -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#O_#F_#F_#W_#r_#i_#t_#e_#I_#n_#d_#e_#x_#e_#d_#P_#o_#l_#y will write  the  indexed_poly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ociated  with  _#P_#r_#o_#p_#e_#r_#t_#y  into  the  file  _#F_#i_#l_#e_#N_#a_#m_#e  (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F_#i_#l_#e_#N_#a_#m_#e contains the full path name of the file to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n).  If _#F_#i_#l_#e_#T_#y_#p_#e is _#O_#F_#F__#A_#S_#C_#I_#I, the file will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SCII  text  indexed_poly  data  file.   If  _#F_#i_#l_#e_#T_#y_#p_#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O_#F_#F__#B_#I_#N_#A_#R_#Y,   the   file   will   be  written  as  a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ed_poly data file.  This routine will not typical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 directly  by applications.  _#O_#F_#F_#W_#r_#i_#t_#e_#I_#n_#d_#e_#x_#e_#d_#P_#o_#l_#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0 if the write operation was  successful,  -1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#O_#F_#F_#C_#r_#e_#a_#t_#e_#O_#b_#j allocates and  initializes  an  _#O_#F_#F_#O_#b_#j_#D_#e_#s_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ure  A  pointer  to  the  newly-created  struct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.  The null pointer is returned if the oper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ril 2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#O_#F_#F_#D_#e_#s_#t_#r_#o_#y_#O_#b_#j deallocates all memory resources  asso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ed with the object pointed at by _#O_#b_#j.  It works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O_#F_#F_#F_#r_#e_#e_#P_#r_#o_#p_#e_#r_#t_#y for each property in the property  lis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#O_#F_#F_#A_#d_#d_#P_#r_#o_#p_#e_#r_#t_#y adds a property structure  to 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ty  list  associated  with  the object pointed at by _#O_#b_#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es it, and returns  a  pointer  to  it.   The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 is returned if the operation was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#O_#F_#F_#R_#e_#m_#o_#v_#e_#P_#r_#o_#p_#e_#r_#t_#y deletes the named property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  pointed  at  by _#O_#b_#j.  This routine returns -1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d property is not found in the  property  lis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#O_#F_#F_#F_#r_#e_#e_#P_#r_#o_#p_#e_#r_#t_#y frees all the  memory  resources  al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ed  to  the  property  structure specified by _#P_#r_#o_#p_#e_#r_#t_#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l as the property structure itself.   This  routin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typically be called directly b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7.  _#O_#b_#j_#e_#c_#t _#S_#e_#a_#r_#c_#h _#P_#a_#t_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s important to avoid embedding path names i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   When  an  object  is transported to anothe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ces are slim that  the  same  directory  structur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.   The  _#O_#F_#F_#R_#e_#a_#d_#O_#b_#j  routine in libobj.a knows ab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variable named _#O_#B_#J__#P_#A_#T_#H that is used to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an object is read, an attempt  is  first  ma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  it  in the current working directory.  If tha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ls, the directories specified in the _#O_#B_#J__#P_#A_#T_#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 are  tried  in turn until the file i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ed or the directory list is  exhausted.   _#O_#B_#J__#P_#A_#T_#H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ins  a  list of directories, separated by spaces,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searched for the nam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ame of  the  directory  where  a  successful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 occurred is used for opening associate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well.  This means that all of the data files for  a 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cular object must resid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s hoped that in this way, users  will  b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 on  one  or  more collections of "standard" ob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 to their own private collections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ril 2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8.  _#A_#p_#p_#e_#n_#d_#i_#x _#A: _#C_#o_#n_#v_#e_#n_#t_#i_#o_#n_#s _#f_#o_#r _#P_#o_#l_#y_#g_#o_#n_#a_#l _#O_#b_#j_#e_#c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list contains the conventions we have adopt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bing  3D  polygonal  objects which are defin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e-dimensional model coordinate system.  Items in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 are string literal, printed as they would appea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file, and item in italics indicate data valu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y  from  object to object.  By convention, the hea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SCII OFF file is suffixed with ".aoff"  and  the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 a  binary  OFF file is suffixed with ".off"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choices for how colors  may  be  stored.   If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d as generic data, the suffixes used are ".{b}pcol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ygon colors and ".{b}vcol" for vertex  colors.   If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  stored   as   indexed  data,  the  suffixes  use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.{b}ipcol" and ".{b}ivco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;                c|c|c|c|c|c                 l|l|l|l|l|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ty        Type    Format  Defaults   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 Binary                 Filename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   *****   *****   _#o_#b_#j_#n_#a_#m_#e *****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  *****   *****   _#a_#u_#t_#h_#o_#r  *****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*****   *****   _#d_#e_#s_#c_#r_#i_#p_#t_#i_#o_#n     *****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      *****   *****   _#c_#o_#p_#y_#r_#i_#g_#h_#t       *****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   *****   *****   polyline        *****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   *****   polygon *****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ometry        indexed_poly    fff     *****   _#n_#a_#m_#e.geom       _#n_#a_#m_#e.bge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ygon_colors  generic fff     *****   _#n_#a_#m_#e.pcol       _#n_#a_#m_#e.bp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tex_colors   generic fff     *****   _#n_#a_#m_#e.vcol       _#n_#a_#m_#e.bv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ygon_colors  indexed fff     *****   _#n_#a_#m_#e.ipcol      _#n_#a_#m_#e.bip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tex_colors   indexed fff     *****   _#n_#a_#m_#e.ivcol      _#n_#a_#m_#e.biv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_faces      default s       cull    *****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splay *****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verse *****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tex_order    default s       clockwise       *****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ckwise       *****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unterc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se        *****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ygon_normals generic fff     *****   _#n_#a_#m_#e.pnorm      _#n_#a_#m_#e.bp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tex_normals  generic fff     *****   _#n_#a_#m_#e.vnorm      _#n_#a_#m_#e.b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use_coef    default f       _#v_#a_#l_#u_#e   *****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ular_coef   default f       _#v_#a_#l_#u_#e   *****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ular_power  default f       _#v_#a_#l_#u_#e   *****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unding_box    default ffffff  _#v_#a_#l_#u_#e   ***** 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ril 2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9.  _#A_#p_#p_#e_#n_#d_#i_#x _#B: _#O_#F_#F _#H_#e_#a_#d_#e_#r _#F_#i_#l_#e _#F_#o_#r _#a _#C_#u_#b_#e (_#c_#u_#b_#e._#a_#o_#f_#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 l    l.     name    cube    author  Randi    J.    R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cube  with  sides of red, green, blue,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llow,      magenta      copyright       public     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   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l  c  c  c  l  c  c  c   l   l   l   l.    #   Prop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      format  filename       or       default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_______        _________       ______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ometry        indexed_poly    fff     cube.ge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tex_order    default s      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ygon_colors  generic fff     cube.p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_faces      default s       c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ril 2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1_#0.  _#A_#p_#p_#e_#n_#d_#i_#x _#C: _#L_#i_#s_#t_#i_#n_#g _#o_#f _#c_#u_#b_#e._#g_#e_#o_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nw(0.5i)   nw(0.5i)    nw(0.5i)    nw(0.5i)    nw(0.5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  6       24  -1.0    -1.0    1.0  -1.0    1.0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0     1.0     1.0 1.0     -1.0    1.0 -1.0    -1.0    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.0    1.0     -1.0  1.0     1.0     -1.0 1.0     -1.0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0                        4       1       2       3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5       6       2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3       2       6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3       7       8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1       4       8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8       7       6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ril 2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1_#1.  _#A_#p_#p_#e_#n_#d_#i_#x _#D: _#L_#i_#s_#t_#i_#n_#g _#o_#f _#c_#u_#b_#e._#p_#c_#o_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l s s nw(0.5i) nw(0.5i)  nw(0.5i).   6      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0         0.0  0.0         1.0         0.0  0.0     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0 0.0        1.0        1.0 1.0        1.0        0.0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0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ril 2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1_#2.  _#A_#p_#p_#e_#n_#d_#i_#x _#E: _#L_#i_#s_#t_#i_#n_#g _#o_#f _#o_#f_#f._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OFF_INDEXED_POLY_MAGIC  0xFEEDFE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OFF_GENERIC_MAGIC       0xBEEFBEE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OFF_INDEXED_MAGIC       0xBADBAD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OFF_BIGSTR 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OFF_SMSTR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OFF_ASCII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OFF_BINARY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* Types of data for object properties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OFF_UNKNOWN_TYPE_DATA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OFF_STANDARD_DATA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OFF_COMMENT_DATA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OFF_DEFAULT_DATA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OFF_GENERIC_DATA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OFF_INDEXED_POLY_DATA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define OFF_INDEXED_DATA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def struct _OFF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       PropName[OFF_SMSTR];     /* Name of property (or attribute)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    PropType;                /* Type of data for property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       PropFileName[OFF_BIGSTR];/* Name of file that has prop data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       DataFormat[OFF_SMSTR];   /* Pointer to property data format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    PropCount;               /* Number of data items for property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       *PropData;               /* Pointer to property data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uct _OFFProp *NextProp;           /* Pointer to next property in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 OFFProper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Property *FirstProp;              /* Pointer to first property in lis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 OFFObjDes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ril 2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1_#3.  _#A_#p_#p_#e_#n_#d_#i_#x _#F: _#D_#a_#t_#a _#S_#t_#r_#u_#c_#t_#u_#r_#e _#F_#o_#r_#m_#a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ollowing diagram depicts some of the  data 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es   for   the  object  _#c_#u_#b_#e._#a_#o_#f_#f  after  being  rea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O_#F_#F_#R_#e_#a_#d_#O_#b_#j() (or just prior  to  being  written  by  _#O_#F_#F_#W_#r_#i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t_#e_#O_#b_#j()).  move to 0.0, 14.5 Object:         [         box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0.3i; boxwid = 2.0i         moveht = 0.3i; movewid =  0.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          A: box "FirstProp"     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0.3i; move right  2.0i              down          B: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o 1.0, 13.0 Prop1:          [          boxht  =  0.3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wid = 1.5i         moveht = 0.3i; movewid = 0.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        A: box "PropName"              down         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"PropType"            down         C: box "Prop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         D: box "DataFormat"    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:  box  "PropCount"             down         F: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ropData"              down           H:   box   "NextPr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  up  2.1i;              move  right  2.25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xht = 0.3i; boxwid = 3.0i             moveht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3i;  movewid  = 0.0i            down         I: box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         J: box "OFF_STANDARD_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        K: box "_#n_#u_#l_#l _#s_#t_#r_#i_#n_#g"            down         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 "_#n_#u_#l_#l  _#s_#t_#r_#i_#n_#g"              down          M:  box  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          N:  box            down         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o 1.0, 10.0 Prop2:          [          boxht  =  0.3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xwid = 1.5i         moveht = 0.3i; movewid = 0.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        A: box "PropName"              down         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"PropType"            down         C: box "Prop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         D: box "DataFormat"    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:  box  "PropCount"             down         F: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ropData"              down           H:   box   "NextPr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  up  2.1i;              move  right  2.25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xht = 0.3i; boxwid = 3.0i             moveht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3i; movewid = 0.0i            down         I: box "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         J: box "OFF_STANDARD_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        K: box "_#n_#u_#l_#l _#s_#t_#r_#i_#n_#g"            down         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 "_#n_#u_#l_#l  _#s_#t_#r_#i_#n_#g"              down          M:  box  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          N:  box            down         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o 1.0, 7.0  Prop3:          [          boxht  =  0.3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wid = 1.5i         moveht = 0.3i; movewid = 0.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        A: box "PropName"              down         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"PropType"            down         C: box "Prop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         D: box "DataFormat"    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:  box  "PropCount"             down         F: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ropData"              down           H:   box   "NextPr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  up  2.1i;              move  right  2.25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xht = 0.3i; boxwid = 3.0i             moveht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ril 2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3i;   movewid   =  0.0i              down          I: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geometry"                     down              J:    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OFF_INDEXED_POLY_DATA"                down          K: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ube.geom"            down         L:  box  "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         M:  box  "6"              down          N: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         O: box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o 1.0, 4.0  Prop4:          [          boxht  =  0.3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wid = 1.5i         moveht = 0.3i; movewid = 0.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        A: box "PropName"              down         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"PropType"            down         C: box "Prop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         D: box "DataFormat"    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:  box  "PropCount"             down         F: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ropData"              down           H:   box   "NextPr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  up  2.1i;              move  right  2.25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xht = 0.3i; boxwid = 3.0i             moveht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3i;   movewid   =  0.0i              down          I: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olygon_colors"                  down            J:   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OFF_GENERIC_DATA"                  down            K: 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ube.pcol"            down         L:  box  "f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         M:  box  "6"              down          N: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         O: box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o 1.0, 1.0  Prop5:          [          boxht  =  0.3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wid = 1.5i         moveht = 0.3i; movewid = 0.0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        A: box "PropName"              down         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"PropType"            down         C: box "Prop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         D: box "DataFormat"    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:  box  "PropCount"             down         F: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ropData"              down           H:   box   "NextPr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  up  2.1i;              move  right  2.25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xht = 0.3i; boxwid = 3.0i             moveht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3i;   movewid   =  0.0i              down          I: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ck_faces"                    down             J:    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OFF_DEFAULT_DATA"              down          K:  box  "_#n_#u_#l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s_#t_#r_#i_#n_#g"            down         L: box "s"     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:  box  "0"            down         N: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        O: box "_#n_#u_#l_#l _#p_#o_#i_#n_#t_#e_#r"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from Prop1.O.c to Prop1.O.c.x, (Prop1.s.y +  Prop2.n.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2.0  line  to  0.5, (Prop1.s.y + Prop2.n.y) / 2.0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5, Prop2.A.c.y arrow to Prop2.A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from Prop2.O.c to Prop2.O.c.x, (Prop2.s.y +  Prop3.n.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2.0 line to 0.5, (Prop2.s.y + Prop3.n.y) / 2.0 line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0.5, Prop3.A.c.y arrow to Prop3.A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from Prop3.O.c to Prop3.O.c.x, (Prop3.s.y +  Prop4.n.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2.0 line to 0.5, (Prop3.s.y + Prop4.n.y) / 2.0 line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0.5, Prop4.A.c.y arrow to Prop4.A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from Prop4.O.c to Prop4.O.c.x, (Prop4.s.y +  Prop5.n.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ril 2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2.0  line  to  0.5, (Prop4.s.y + Prop5.n.y) / 2.0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5, Prop5.A.c.y arrow to Prop5.A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 from  Object.B.c  to   Object.B.c.x,   (Object.s.y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1.n.y) / 2.0 line to 0.5, (Object.s.y + Prop1.n.y) /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to 0.5, Prop1.A.c.y arrow to Prop1.A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ht = 0.3i; boxwid = 2.0i P1: box "cube" at Prop1.N.e.x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5i, Prop1.N.e.y arrow from Prop1.N.c to P1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2: box "Randi J. Rost" at Prop2.N.e.x +  1.5i,  Prop2.N.e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ow from Prop2.N.c to P2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3: box "  8    6    24 -1.0 -1.0" at  Prop3.N.e.x  +  1.5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3.N.e.y  P4:  box " 1.0 -1.0  1.0  1.0  1.0" with .n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3.sw P5: box " 1.0  1.0  1.0 -1.0  1.0" with .nw  at  P4.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6: box "-1.0 -1.0 -1.0 -1.0  1.0" with .nw at P5.sw P7: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-1.0  1.0  1.0 -1.0  1.0" with .nw at P6.sw P8:  box  "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.0  4  4  4 4  4  4" with .nw at P7.sw P9: box "1  2  3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6  2  1" with .nw at P8.sw Pa: box "3  2  6  7  3   7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"  with  .nw at P9.sw Pb: box "1  4  8  5  8  7  6  5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nw at Pa.sw arrow from Prop3.N.c to P3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: box "6    1.0  0.0  0.0  0.0"  at  Prop4.N.e.x  +  1.5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4.N.e.y  Pd:  box  "1.0  0.0  0.0  0.0  1.0" with .n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.sw Pe: box "0.0  1.0  1.0  1.0  1.0" with  .nw  at  Pd.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f:  box  "0.0   1.0  0.0  1.0     " with .nw at Pe.s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Prop4.N.c to Pc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ht = 0.3i; boxwid = 0.5i Pg: box at Prop5.N.e.x  +  1.0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5.N.e.y  Ph:  box  "cull"  at Pg.e.x + 1.0i, Prop5.N.e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ow from Pg.c to Ph.w arrow from Prop5.N.c to Pg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Object" at Object.A.n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ril 2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1_#4.  _#A_#c_#k_#n_#o_#w_#l_#e_#d_#g_#e_#m_#e_#n_#t_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 is a derivative of an object file  format  us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hio  State University.  Special thanks to Allen Akin of 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helpful ideas  and  suggestions.  Thanks  also  to 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iedberg  of  Digital's High-Performance Workstation (HP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 and Shaun Ho  of  WSE  who  also  contribut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gn.  Danny Shapiro of WSE provided suggestions for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al enhancements and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ril 2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