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rary Benchmark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,1994 Kevin G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: 3/2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Running LBENC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ENCH2.EXE is small benchmark program comparing some similar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opular PC graphics libraries:  Genus GX Development Series, Fast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aWINDOWS.  Only routines identical (or as near to identic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 in all toolkits were compared, and only those which were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to real-time entertainment applications (ie. blits, rect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and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video modes are tested: 320x200x256, 640x480x16, 640x480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for each mode are saved in the files LBENCH_A.DAT, LBENCH_B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BENCH_C.DAT respectively.  For SVGA, VESA is used.  Vertical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has been turned off 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peed test, and should be treated as such.  It is not a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verall quality of any one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you use each library will have an impact on speed as wel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ing Genus, one would not blit 200 separate 16x16 bitm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a 320x160 window on the screen-- it would be faster to fill a 320x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 memory first, and then blit that.  If you need to draw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Fastgraph, it's actually faster to use the filled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draw single pixel high rectangles instead of the regula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function.  Transparent blits with MetaWINDOWS are likely to b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regions, and their line drawing is quicker when using the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routines.  Discovering various nuances like these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rough practice (and asking others), not from a benchmar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these libraries can be used together in some mod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x256), so it isn't always necessary to choose one librar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program type LBENCH2 at the prompt.  Depending on your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take several minutes to run.  If you have any problems get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please send me an email note on either CIS, AOL, or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Softw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in Test:            Current Produc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us                GX Kernel v2.00          GX Kernel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X Effects v2.02         GX Effects 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X Graphics v2.00        GX Graphics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CX Toolkit v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GX Text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GIF Toolkit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GX Printer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GX Game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d Gruber Software  Fastgraph v3.03          Fastgraph v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astgraph/Light v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astgraph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astgraph/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graphics         MetaWINDOW-DOS v4.3D     MetaWINDOW-DOS/286/386 v4.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etaACCEL-DOS/286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etHICOLOR-DOS/286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ontWINDOW/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CX-Lab DOS/286/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Published Entertainment Products (using these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Rescue, Math Rescue (Apogee/Karen Crow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Munchers, Super Munchers, The Island of Dr. Quandry (ME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zz Aldrin Spac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e, Jet Fighter (Velocity; for log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g Kong Mahjong Pro (EA/Nine Dragon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gsaw (Encyclopedia Brittan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 th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leWars (MVP/Karen Crow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Chase (Safari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Blood (George Kenn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ris, Rotaktix (Datawave/Lee Tow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's Fun-2-3 (DevaSoft/David Al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 Park (Jay Kai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City 2000 (M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ssmaster 2000 (Software Tool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Gleick's CHAOS (Autode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rit of '76, Berenstein Bears series (Britanica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nosaur Discovery Kit (First Byte/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dom of Drakkar, Empire Builder, Star Cruiser, Operation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den (Tantalus/MP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ring Mathematics (IB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mo is freeware.  Permission is granted to distribute it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the contents (LBENCH2.EXE, LBENCH2.PAS, LBENCH2.DOC)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intact, and unmodified.  Kevin Gliner is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loss or damage caused by the use of information provid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d like to talk to other programmers who have used these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GENUS, METAGRAPHICS, and GAMERS forums (section 11) on CIS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GD RT on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us Microprogramming can be reached at 800-227-0918 or on CIS (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GEN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d Gruber Software (Fastgraph) can be reached at 702-735-1980 or on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72000,16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graphics can be reached at 408-438-1550 or 800-332-1550 (outside 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CIS (type GO META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ny comments or questions about the benchmar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vin G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: 70363,3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: K.G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L: kglin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