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outlines the changes from MEGIK 1.0 up to MEGI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 20 Sep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approved by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support to Microsoft C/C++ 7.0, Microsoft Visual C++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land C++ 3.1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registered Large Model Libraries are now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 15 Mar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version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