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ED v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D v4.0 Sprite Editor by Be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,  1995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read it to friends and enemies a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ay NOT be distributed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 files modifi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Chad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8 Old Hu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ndon, Va. 22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bugs, etc. should be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adwic@boom.tjhsst.edu or to the above address by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 started as SPRITED a few years ago before I discovered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used that same name for his sprite editor (it's a fairly ob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rite editor.)  So I cut out the "IT" and turned it into SPRED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to spread SPRED (ha-ha), but then I realized that I had pu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work into this and other people might find it useful, and I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sometime soon.  SPRED is about as user-friendly as you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pill, but hard core programmers (those who have memoriz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editor commands, or "vi" commands) shouldn'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 operates in Mode X 320x240x256 colors.  The sprite sizes ran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0x180.  It automatically uses the most zoom available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easy use.  It uses BIOS palette commands, mainly because direc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on my brother's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D uses a raw picture image format- no headers or trailer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files with trailers without error.)  The raw form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things, not just sprites, but SPRED is writte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game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PRED, type SPRED4 followed by the X size, then the Y 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in case you leave them blank) are 16 and 16. 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set the preserve-aspect-ratio flag, which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will be made of square grids instead of rectangular ones.  (No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might be able to zoom further, but you might have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pixels.) For any square sprite it is unnecessary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The zoom box is on the right side of the screen; this is whe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prite size 50 or under, there will be two special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The upper of these two areas will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prite, while the lower will be a 2x2 box of the sprite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4 times so that the user can see it as it would appear if plac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the sprite is between 90 and 51, there will be no 2x2 bo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rite area will still appear.  Any sizes above the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, so the sprite can be seen in it's normal size in the main edi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ot be able to see anything in these areas until you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loaded a spr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things to know in SPRED are that your lef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ixels (when placed inside the large box in the right sid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 button selects colors from anywhere on the screen.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n't do anything else- most options are controll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ed by the right button is the color that will be dra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displayed in the lower left corner, followed by th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hen the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mportant thing to know is that at any prompt, Q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o if you accidentally tell it to load a sprite after 15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files are assumed to be 768 byte files consisting of 256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ins of red, green, and then blue.  I think most program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</w:t>
        <w:tab/>
        <w:t>load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</w:t>
        <w:tab/>
        <w:t>save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</w:t>
        <w:tab/>
        <w:t>raises the RED value of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 </w:t>
        <w:tab/>
        <w:t>lowers the 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</w:t>
        <w:tab/>
        <w:t>raises the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</w:t>
        <w:tab/>
        <w:t>lowers the GRE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</w:t>
        <w:tab/>
        <w:t>raises the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</w:t>
        <w:tab/>
        <w:t>lowers the BLU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way, simplest way to remember those last 6 is that they ar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phabet keys on the keyboard.  The position on the keyboar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readout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changes background color fo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use 'E' if you load a palette file and the first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second.  Since SPRED uses the second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and box color, if the two colors are similar it is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you're doing.  E will flip the background color to white o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otate sprite 90 degrees right (only on square sp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rotate sprite 90 degrees left  (only on square sp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slide the sprite around.  The walls wrap around, so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  The `End' key flips the sprite over the y axis, and `Pgdn'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over the x axis.  `Home' inverts the sprite (exchanges x with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, Circles, Ellipses, Boxes, Fills, and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in graphic editing programs, it is very painful to mak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 from a point, because you constantly have to re-selec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Fortunately, SPRED does not make you do that.  Since action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, you can move the mouse while holding down a ke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lines, circles, an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starts a line at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When you hit this key, a line is drawn from G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tarts a rectangle at X1,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Finishes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copies a section into a temporary clipboard.  This also use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selected with the I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mps the clipboard on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Flood-fills in 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Picks the origin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Defines the radius of a circle and draws from the point selected by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defines the center of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defines the X axis of an ellipse ('M' must be defin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defines the Y axis of an ellipse and draws it after you pick 'M' and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Files and Ex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Toggles f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ling is on (indicated on-screen) the program will fill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s an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tells the program to use the Fancieaux-Shmancy shading algorithm o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gorithm uses the distance from the center of a circle or ellip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color.  For rectangles, it will scan vertically o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alette.  (The orientation is chosen by the \ key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orient the colors to shade in the opposite direction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tangl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Tells the program to use the opposite axis (vert or horiz) in bar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ells the system to invert- that is, save and load using columns befor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e want to load our sprite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ads a sprite.  Since SPRED doesn't read or save head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sprite dimension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aves a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Prompts to see if you want to quit SP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hing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other things... The pointer for SPRED4 was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of SPRED, and can be customized.  Simply run SPRED4 16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"POINTER.PTR" and then edit the pointer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modified fi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C code that will load one of SPRED's raw linear bitmaps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planar bitmap (stored broken into parts as first plane data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data, third plane data, fourth plane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PRITEX (insert X siz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PRITEY (insert Y siz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ULT       (insert X*Y divided by 4 (or shifted right twice)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oadsprite(char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stream = fopen(ch,"rb")) == NULL) printf("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a=0;a&lt;MAXSPRITEX*MAXSPRITEY;a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ad(&amp;spritedata[(a&amp;3)*MULT + (a&gt;&gt;2)],sizeof(char),1,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lose(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expect in future versions (but only if people respond to this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picture formats, including support for the fil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library XLIB and other mainstrea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pages of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user-friendliness (heh heh) (Just don't expect Windows anytim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shading, more types of fills (including tiled-from-clipboard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cellaneou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Plus fix any bugs tha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