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, 93/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% speed gain (code streaml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image quality (higher IDCT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f system layer MPE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riv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, 93/1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