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5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RAR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n-overlayed)   - 300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A (microsoft compatible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verlayed)       - 200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A (microsoft compatible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 from E.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ating self-extracting utiliti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                  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 AVIEWOVL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want to use the overlayed version of AVIEW, simply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.EXE and rename AVIEWOVL.EXE to AVIEW.EXE, or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OVL.EXE instead of AVIE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64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spec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ay include wild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editors are defined, NCEDIT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must specify file-specs for filename AND extension,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as in previous versions of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&lt;File-Spec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which files not to test for what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type it is, but start an external viewer for it, wildca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. Note that you must specify 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N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suppress snow on (old) CGA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PROM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scanner after extracting files from an archive, defaul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virus-scanner always wh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64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spec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ay include wild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viewers are 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must specify file-specs for filename AND extension,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as in previous versions of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PASSWORD &lt;Parameter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&lt;Type&gt; &lt;Parameters|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R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, 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PASSWORD - Defines which parameters to use to supply a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, use the variable %P for the place of the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     - Defines which parameters or utility to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-extracting (SFX) archive, for type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for executing an external utility or PARAM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(s) to use with the parameters of the xxx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for test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_to_xxx  - (The underscores MUST be included!), Defines which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to use to convert from one archive-type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command is NOT used, AVIEW will use it'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-in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, xxxSF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_TO_xxx only needs %A), %A will be replaced by AVIEW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archive processed, and %F with a filename for 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nd updating, note that AVIEW will automatically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-file-char before the filename when needed.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checks for two environment-variables, the variable AVIEW an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AVIEW is to specify some extra parameters to AVIEW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is used, AVIEW will also process the variables pas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TEMP is to specify the TEMPPATH, when the variable ex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PATH command in AVIEW.CTL is ignored and the path pa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Michael Cookson for making AVIEW availble on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: Action Board Zaand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 : 2:280/407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   : +31-(0)75-704890 (Also FAX number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: 1200 -&gt; 28800 Baud, HST, V32, V32Bis, V42, V42Bis, VFC and V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is located in The Netherlands and is 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cbuijs@xs4all.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  : ftp.iaccess.za:/pub/bbsing/a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AIL: 100117,3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