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M V1.00 Copyright (c) 1992 Copy Con Incorporated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LORAM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M is a utility that lets you see how programs run under l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LORAM lets you specify an amount of RAM to leave f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ount of RAM to take away, and the amount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, hex, or octal notation. LORAM also returns the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program. LORAM is of great use in testing new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hose that allocate memory as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M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M is freely distributable and fully functional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30-day trial period. If you plan to continue using LO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bligated to pay the modest registration fee of $10. This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allows you unlimited use of this and all future versions of LO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LORAM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in U.S. dollars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AM V1.00 Copyright (c) 1992 Copy Con Incorporated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AM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M [-]memsize[k] [/p] program [program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size is preceded with a '-' (minus sign), LORAM will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from the current RAM amount before running the program;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, LORAM will set the RAM size to memsize (assuming that mem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amount of free RAM)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can be specified in hexadecimal by preceding it with '0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. 0xFEC0), or in octal by preceding it with '0' (ex. 077740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ollowed with a 'k', memsize will be read as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ytes (ex. 256k = 262144). The /p option pauses LO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ettings screen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be run must be a .COM or .EXE file. LORA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and path for the program if no drive and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is given. There is no limit to the number of option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AM 256k new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RAM size to 256k, then runs the program NEW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AM -0xC000 newprog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s 49152 bytes (C000 hex) from the current RAM siz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NEWPROG with 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AM 0200k /p d:\utils\sy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RAM size to 128k (200k octal), and waits for a key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SYSID, which is on the D: drive in the UTIL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user number 3000, and check back in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U.S.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