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There are three main types of information included in the ICC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: Documentation of availabl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loye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ucation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 as a TSR, the information is always only a hot-key away.  ... pr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viding easy on-line access to all this information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et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lia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mputapri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 giving our customers access to a hypertext-based on-lin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a significant role in maintaining Tri Star's leading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 a development tool, DeskTop Advisor is friendly and intuiti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 productively within an hour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 expect this to translate into additional sales of our produ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uel Har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 Star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 method of integrating the links with the topics is the most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link maintenance is automatic.  The ... system ha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such as deleting topics, removing links, changin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s, and updating all links.  This ... method is wha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isor utiliz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ward Bujak, in a Data Bus articl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of Artificial Intelligence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adelphia Area Computer Soci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