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-  Released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a  -  Released April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 -  Released 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many user 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a -  Released Octo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ong string word wra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  -  Released Octo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"Illegal File Name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a -  Released Octo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"Over Flow" error and Title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lap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