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information on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Code.Print for Visual Basic, Version 2.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shall not be expected to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notification or provision of upgrades, fix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o non-registered Code.Print for Visual Basic users.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c. shall not be obliged to provid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 concerning the use or application of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agrees to provide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y providing technical support, bug-fixes, enhanc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upgrades for 1 year starting on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may be obtained by registered users on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lephone, 8am to 5pm  PST M-F, or by letter to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c. at the address given below. In addition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request help via CompuServe (ID #70711,3300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echnical  support, please have, phone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Code.Print for Visual Basic version numb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206) 927-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P.O. Box 1954   Tacoma, WA  98401-195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order to keep costs down the toll free 800 numb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nd non-technical information only.  The reception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the toll free line has no technica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or any other Caladonia products.  You will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06) 927-5075 or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Code.Print for Visual Basic license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entitles you to receive notification of bug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xtensions, upgrades etc. and produ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relating to the use and application of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42 per copy and licen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by the registered user only. Note :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 must add 8.2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gistration, the user will receive a diskett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rialized registered version of the progra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tain the shareware reminder screen and the "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..." line is omitted from the bottom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currently does not have a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 of our registered users have expressed a need or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)  All information on the operation of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s included in the on-line help system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in the README.TXT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registration packet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lass mail or UPS after receipt of payment.  (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is defined as 'funds deposited in bank.'  Ou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will take five business days to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notified of major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Basic upgrades. 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 them at a preferred rate.  For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registered users will be provided with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will be available to registered user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one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have the opportunity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released by Caladonia Systems, Inc. at a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"Registration Information" from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"How to Order"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l out the first page of the order form (Ordered By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on the "Next Page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the product, quantity, and disk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lick on shipping option if the order is outside th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ick on "Calculate" to figure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ill out the payment metho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lick on "Print" to prin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nclose the completed order form with your paymen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(Address is on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urchase orders from qualified businesses or organ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pted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FROM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welcome from customers outside the US.  Fees can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heck drawn on a (US) bank in US dollars to Caladonia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outside the USA please add an additional $1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porate, business, government, education or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ode.Print for Visual Basic must be registered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are available.  Please read the SITELIC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