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, 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Calado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adonia Systems Inc. to be correct,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ladonia Systems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