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View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 HN - World Wid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tation 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5C UID -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con is a Windows 3 utility program which allows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con files contained within a directory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s of this software are free to make any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necessary.  I only request that the authors cred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source files and displayed in the "about" box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is program if fairly straightforward. The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click on the "Directory" menu item to specify which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files are located in. The directory path name that is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in the View Icon initialization file "vi.ini"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con is run, it will automatically display the icon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.  The initialization file will be co-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"vi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 1.01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