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classical data structures for Delphi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1996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DSL units provide an OOP interface for classic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phi: stacks, queues, lists, binary trees and so for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igrating from BP7 a TCollection replace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bjective in writing these units was to provide myself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ll-encapsulated classes that would manage the tedium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data structures, leaving me to concentrate 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program. Having used Borland's TCollection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nd OWL a great deal, I also wanted to mimic as far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and naming conventions contain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ithout necessarily restricting myself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rewritten from my EZSTRUCS library that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ugust 1994. It was not a simple port; I was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 whizz new syntax of Delphi: exceptions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, properties and so on. The first version of EZ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1995, this later version was ported to 32 b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2.0 compiler; of course making sure that it c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elphi 1.0 in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notes I shall not spend too much time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work and what they're for; any data structure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rovide that kind of information easily. The thr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great deal of use of (and that I recommend heartily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, by Robert Sedgewick;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uctures, Algorithms and Performance, by Derek W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Data Structures in C++, by Bryan Flamig; W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hree volumes of The Art of Computer Programming by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on every serious programmer's shelf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look their age as far as the programming examp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se units require that you have a fairly good grou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inters, objects and classes in Delphi, including typ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, please review your Delphi document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es and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DSLxxx units define a set of data object contain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nds of containers into which you throw a bunch of data 'th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them at a later stage. The data 'thing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:  integers, strings, records, object instances, or what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generic term data object. Th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each have different characteristics, some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sorted in some order, some will give you fas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s, some will just give you them back in the sam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.  Some will allow you to navigate throug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provide a classic iterator method),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 can be separated into two types: those that 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, and those that do not. Being a data owner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ll destroy its data objects when it is emptied 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distinction means that you could create tw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example, one a data owner and the other not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rt sequence. You could then insert the same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to both and know that when you call the Empt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s, the data objects will get destro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the code for the containers and at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the hierarchy tree is fairly flat (or narr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ver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tractContainer                 (EZDSLBS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Stack                        (EZDSLSTK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Queue                        (EZDSLQU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+--TDeque                   (EZDSLQU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PriorityQueue                (EZDSLPQU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LinkList                     (EZDSLLST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DList                        (EZDSLDBL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SkipList                     (EZDSLSKL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BinTree                      (EZDSLBT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+--TBinSearchTree           (EZDSLBT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+--TrbSearchTree       (EZDSLBT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EZCollection                 (EZDSLCOL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TEZSortedCollection      (EZDSLCOL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TEZStringCollection (EZDSLCOL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TEZStrZCollection   (EZDSLCOL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ncestor class that provides the importa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fields (allocating/freeing a node, whether 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and the base of the virtual methods hierarchy (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ata, et al). Most of the other classes are desce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with only a few further descendants. This is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container hierarchies where the author has endeav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ings so that everything descends from one ano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to a doubly linked list or something. I felt tha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me was too restricting: if I found a better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nd I think it can be done better with TEZCol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I don't have to worry too much about breaking up m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long as I interface the same methods). The other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a stack from a linked list for example means that not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Push and Pop methods but you also get a whole sl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methods appearing as well (Prev, Next, Insert,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have tried to be consistent in my naming conven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is a method called Next for a TLinkList, TD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ipList but it works in different ways for each (and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face) - the Next method is not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DSL library has been written assuming that the data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omething. Like TCollections from BP7,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containers have lots of different kinds of objec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al with them properly.  However, there is noth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 pointers to strings or even plain longints instead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 to a pointer when required (and typecast back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retreived from the container!). For exampl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 could use integ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 : T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St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pointer(1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pointer(5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ngint(Pop)); {outputs: 5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ngint(Pop)); {outputs: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write a container that would wrap up this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ness and hide it from you. See the example programs EXIN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STR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and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e EZSTRUCS unit (on which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 had virtual methods called Compare, DisposeData and Dup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ound that often the ONLY methods I was overriding w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DisposeData and DupData! The data container worked fine 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', it was such a pain to override yet another clas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wo solutions to my perceived problem: make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an ancestor object class or make the metho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The first was out (I find it awkward), but the sec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 wanted. In fact Delphi itself is rife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ata object related methods in the container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pointers held as propertie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m when you initialise a new container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two data objects need to be compared, or a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isposed of or you need to duplicate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m you first create your new container objec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structor. This sets the internal procedur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he object to 'do nothing' routines. T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outines you want to use by modifying the required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DisposeData and DupData.  EZDSL provides the ones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EZDSLSUP.PAS:  comparison between two longints,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short strings in Delphi 2.0), disposing and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Please note that it doesn't make any sense to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en the container is not empty and so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at case do nothing. In particular you canno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der of data objects in a sorted container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perty that the contain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, DisposeData and DupData routines that you writ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obal, declared 'far' in Delphi 1.0 and declared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astcall calling convention (viz 'register') in Delphi 2.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y cannot be nested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Delphi 1.0 they cannot be declared implicitly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ar rout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n Delphi 2.0 cannot be declared 'cdecl' or 'std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so follow the routine prototypes TCompar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sposeDataProc and TDupDataFun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loning containers with the most flexi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a container and use a different Compare func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you are cloning from (useful for maintaining trees 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ata objects in two different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ontainers, Compare and Duplicat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containers in EZDSL maintain their data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ordered sequence. The sequence that they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defined by the container's Compa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ainers are automatically and always 'sorted': ski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search trees are two examples. Some are never 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queues for example. Some containers can be used s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: examples are linked lists or double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property is a function that you write (or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unctions). The routine must compare two data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number (eg -1) if the first data object is 'l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cond, zero if they are equal, and a positive number (e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is greater than the second.  As described abov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's Compare property when the container is emp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is used only by sorted containers or b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that implement a Search method.  Unsorted contain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earch method do not use the Compare property, an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it does not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ccept that certain containers maintain data objec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quence, you have to consider the problem of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wo data objects are defined as duplicate if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returns zero when called with them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ZDSL enforces a strict rule: sorted containers *can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uplicate data objects. All sorted containers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with string code edsInsertDup) if you attemp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that compares equal to an already inserted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decided that this is a somewhat hars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es and no. Some containers just cannot be used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(the skip list is the main example; if you try t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effects will occur).  Some containers will internally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will destroy any arrival sequence that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uld have been inserted with (the red-black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main example here). Rather than documen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will accept duplicate items and some won't and if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ierd effects could happen on deletion and inser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strict all sorted containers in the same manner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duplicat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Suppose you had the kind of use for a skip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d to accept duplicate data objects? Firstly I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design your data object so that duplicates c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recode your Compare function so that maybe an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object could be used in the comparis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, one solution could be to declare a sequenc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tainer descendant class. Set this to zer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ake sure that your data objects have a sequenc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r Compare function checks this after your mai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Insert method of the container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's sequence field and set the data object's sequenc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n call the inherited insert method. 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example program EXINS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with rules, there is one exception to the 'no duplic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 the priority queue. This container will accept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However duplicate data objects will *not* be popp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sequence or, reverse arrival sequenc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equence; as far as the priority queue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 objects are exactly that, it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 any way. Again if this matters to you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data object and Compare function to remove the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Nod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these classical data structur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nodes. For a doubly linked list a nod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yNode = ^TMy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PMyNode;     {Link to next node in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: PMyNode;     {Link to previous node in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So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unit I wanted to get away from the depe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this typical node structure: I wanted to insert,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, delete or pop data objects without having to b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the underlying algorithm. Also, I didn'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my data objects from a TNode object - I w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Node descendants and couldn't use PString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ose lines. Also, by divorcing myself from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rying about) the node structure, I was able to mak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es in data storag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f these data structures cry out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structure. The navigation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' methods. Sometimes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stored internally in the container object (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, sometimes you have explicit 'cursors' to help you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(external cursors). All containers have metho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nal and external cursors around the object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queues and similar structures do not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topmost object (they are inherently non-navig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, the node structure is hidden I was abl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uballocator scheme (called a TNodeStore; see the sour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and the containers manage blocks of nodes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 Because the nodes are all the same siz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ype (with two exceptions: TSkipList and TEZCollection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 this and speed up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, compared with using the heap. So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deStore code you'll see things like node reuse, sever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node stor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vigable containers (ie those containers where a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an iterator method is defined. This is called It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from the two iterators called ForEach and First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 days; the Iterate method does double duty as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or takes three parameters: an Action routine,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a ExtraData pointer. The ExtraData pointer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pass any kind of record structure to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it negates the need for global variables or for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 (c.f.  Borland's TCollection in BP7).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called Backwards) enables you to iterate through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one of two directions: forwards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 for a ForEach call has to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ratorProc = function (C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will be the container itself, aData is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ExtraData is the same extra data pointer you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. The function must return True to cause the Iter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iterating or False to cause the Iterate routin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turn the data object that cause the Action routin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.  Remember that your Action procedure CANNOT be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in Delphi 1.0 it must be declared 'far'; in Delphi 2.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'register' (ie the normal fastcall declar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ample: suppose your data objects had an integer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you wanted to find the sum of all the Value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r Action procedur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umValues(C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Data : pointer)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xtraData is a pointer to a longint: so typecas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:  ^longint absolute Extra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Sum^, PMyObject(aData)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call Iterate to do the sum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Valu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ist : TLin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Value := 0; {clear the 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ist.Iterate(SumValues, false, @Total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mValues procedure is explicitly declared 'fa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1.0 (in Delphi 2.0 this modifier is ignored).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by far (!) the easiest method of ensuring that the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mpiler will compile my source code without re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$F compiler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rror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writing this unit I had several goals, b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ich seemed incompatible: it had to be fast and it ha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hecks built in to trap any errors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goal is further complicated because there are broad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rror that could occur: an error due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errors due to some run-time problem. This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hy-washy definition, but generally the run-time probl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ings like running out of memory whilst adding a data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mistakes would be things like trying to po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an empty stack. Another way to view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ogramming mistakes as being those things which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machine, whereas the run-time problems would vary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and from machine to machine. Normal testing shoul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istakes, whereas the other type of error a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how I might trap programming mistakes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sertion checks as in the C language. An assertion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routine that checks whether something is tru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e program continues. If it is fals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immediately by writing out a string explaining why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owever be raising an exception).  In C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 macro.  Compile your C program in one way duri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ert macro expands to this kind of check; compil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(for your production app) and the Assert macro 'exp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atement.  As you see, during testing you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ecks to aid in debugging (slow but safe), an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e application you can turn them all off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n Pascal these kind of preprocessor mac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worked round the problem by having a compil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BUG which firstly automatically activates the $D+ and $L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, and secondly causes a lot of methods to hav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 at the start of the routine to check that var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make this clear. The TStack object ha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p to remove the topmost data object from the sta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mpty, I count calling Pop as a programming mistak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check for the stack being empty in your progra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Pop. Of course Pop could have an if statement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this check for you, but in the *majority* of cas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mpty when Pop is called and in the *majority* of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op, you'll have some kind of loop in your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checking whether the stack is empty or not anyway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having a check for an empty stack within Pop is safe bu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, Pop has a call to an Assert procedur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ated by the DEBUG compiler define) that check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empty. Here is the code for 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Stack.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: P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F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(not IsEmpty, ascEmpty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:= Head^.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^.Link := Node^.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:= Node^.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ispose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if DEBUG is set the Assert procedure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mpty first, if not it executes the code that po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f the stack. If the stack is empty an EEZAsserti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(the constant ascEmptyPop is a string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 resource).  If DEBUG is not set the code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descriptions below, I will show when an asser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ated with the DEBUG define) has been built into the meth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may assume that if the DEBUG define is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the assertion check test for occurs, very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o your program. These could be as 'benign'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, or as dreadful as a memory overwrite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 your program with the DEBUG define set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error (that which occurs infrequently and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at the limit' problem) will cause an EEZContaine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be raised. The strings that the exception class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stringtable resource (EZDSLCTS.RES, string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SLCTS.PAS), so that you may alter them at will (eg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 assured that when exceptions are raised, resou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erved via try..finally blocks. If you also have EZSTRU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it amazing how easy try..finally blocks mak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 compared with the 'old' method involv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for error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very EZDSL source code file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 EZDSLDEF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Place any compiler options you require here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 EZDSLOPT.I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EZDSLDEF.INC contains the compiler def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SL library. These defines are described below.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SLOPT.INC contains the _unchangeable_ compiler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SL library; by unchangeable I mean that if you do chang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ZDSL might still work, but on the other hand it might no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nes you can change at will, and EZDSL will compi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able options should be placed inside the indicat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mpiler define has already been mentioned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wo other compiler defines from EZDSLDEF.INC to consider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efines whether the unit will be compiled with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 it automatically sets $D+ and $L+, if off these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 and with assertion checks activated. 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reeRecursion affects binary trees. If the define is activat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default) then any binary tree routines tha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will use recursive algorithms to do it. If the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the routines will remove any navigation recu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Stack (this is known as unrolling the recursion). The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 are that recursive routines are simple and fast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ternal stack space (and could end up blow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$M directive be small enough in Delphi 1.0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ing the recursion is slower but does not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ck space, relying instead on the Pascal heap via a 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It can also be difficult to estimate the amoun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d for a recursive navigation process on a lar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Warnings is a Delphi 2.0 only compiler define. When activ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default) all warnings that are generated for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SL are suppressed and you won't see them; when ina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shown as normal. I have found the Delphi 2.0 war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xed blessing: they are great at finding those silly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we all make (eg forgetting to set a function result)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by moderately complex code. There are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SL where the compiler generates a warning, but which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lse. Maybe you'll have fun turning off the Suppress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working out why the compiler is wrong for the warn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EZDSL unit with Borland Delphi 1.02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DSL library has grown out of both my own personal work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TurboPower. If you are familiar with TurboPower prod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echoes of TBigCollection in TEZCollection, and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lifted from Orpheus' sparse array class.  I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es in Win/Sys for Delphi (written by Kim Kokkonen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deas from EZDSL and move them further.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SL reflects my programming and coding practices, and i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Julian-centr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use the EZSTRUCS unit, check out the example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 in the sam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contains all the documented container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ed methods and fields. For the underly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fields, methods and algorithms see the source cod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Lu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beneficial to review the naming convention for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tainers; it'll also provide a summary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creates a new instance of the container, and prepar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You define whether the container is to 'own'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or whether it is just holding a referenc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estroys an object instance, releasing all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including that held by the remaining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tainer (providing of course that the contain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inserts a data object into the container. For som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ight also be other InsertXxxxx methods that ins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in certain other defined ways. For stack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is known as Push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unlinks a data object from a container but does not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held by the data object. For stack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s known as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unlinks a data object from a container and also dis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eld by the object (if the container ow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returns the data object at the 'current posit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. Current position is defined in different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ntainers: for a stack or queue it i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or queu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empties the container by calling Erase for all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 returns true if there are no data object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calls its action routine for each dat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creates an exact duplicate of a data container.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in the container are also duplicated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is going to be a data owner, else only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objects are copied over. Note that an "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like" copy might not be created, a clone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ree might not look the same, even though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sorted InOrd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adds all the data objects in one container to another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 that makes sense according to the container ty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ied container is 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splits a container into two, moving all the data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lit point to a newly created container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. In this version of EZDSL, Spl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,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dsStartOffset = $E2D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TooManyItems   = ezdsStartOffse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InsInvalidHere = ezdsStartOffset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DelInvalidHere = ezdsStartOffset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InsertDup      = ezdsStartOffset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TreeStackError = ezdsStartOffset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TreeQueueError = ezdsStartOffset+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CannotMoveHere = ezdsStartOffset+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Incompatible   = ezdsStartOffset+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NoCompare      = ezdsStartOffset+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NoDupData      = ezdsStartOffset+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NoDisposeData  = ezdsStartOffset+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BadSource      = ezdsStartOffset+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FreeNilNode    = ezdsStartOffset+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NewNodeSize0   = ezdsStartOffset+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FreeNodeSize0  = ezdsStartOffset+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mptyExamine   = ezdsStartOffset+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mptyPop       = ezdsStartOffset+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DeleteEdges    = ezdsStartOffset+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xamineEdges   = ezdsStartOffset+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nsertEdges    = ezdsStartOffset+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ReplaceEdges   = ezdsStartOffset+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AlreadyAtEnd   = ezdsStartOffset+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AlreadyAtStart = ezdsStartOffset+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CannotJoinHere = ezdsStartOffset+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CannotJoinData = ezdsStartOffset+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SplitEdges     = ezdsStartOffset+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OutOfRange     = ezdsStartOffset+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xamineLeaf    = ezdsStartOffset+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BadSkipLevel   = ezdsStartOffset+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ing constants defining error and asser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themselved are held in EZDSLCTS.RES in a stringta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 allows one stringtable per application ezdsStar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to any constant value so that th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ash with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MaxLevels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evels in a skip list. A skip lis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more than this number of forwa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ild = (CLeft, C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trees: flags for left and righ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mpareFunc = function 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comparing two data objects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number if Data1 is less than Data2, 0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a positive number if Data1 is greater than Dat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sposeDataProc = procedure 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totype for disposing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pDataFunc = function 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duplicating data objects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plicate to the aData data object and return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ult.  If the duplication fails for some reas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rator = function  (C : TAbstractContainer; 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an Iterate method iterator.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hose Iterate method was called. a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object.  ExtraData is the extra pointer you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. The function must return true if Iterate i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, false if Iterate is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stCursor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ursor for TDList and TSkipList (double linked &amp;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aversalType = (ttPreOrder, ttInOrder, ttPostOrder, ttLevel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trees: the different methods of traversing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eeCursor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ursor for TBinTree and descendants (binary 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ZString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ZString = ^TEZ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for compatibility between Delphi and Delphi 2.0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uch needed single type for shor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ll within EZDSLSUP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IntCompare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compare function for containers: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ZIntDisposeData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isposal procedure for containers: dis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. In other words,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IntDupData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uplication function for containers: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int. Essentially it returns 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StrNew(const S : string) : PEZ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memory block on the heap, copies S to i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 to the memory block. Exactly equivalent to NewSt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hi 1.0. In Delphi 2.0 EZStrNew provides a pointer to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not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ZStrDispose(PS : PEZ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a string allocated on the heap by EZStr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StrCompare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compare function for containers: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case-sensitive manner. The strings ar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ssigned with the EZStrNew routine, in other words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Delphi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ZStrDisposeData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isposal procedure for containers: dis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e string is assumed to have been as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tr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StrDupData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uplication function for containers: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. The string is assumed to have been as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tr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ractContainer (EZDSLBS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an abstract container class, an ancestor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iners. Most methods have to be or must be overridd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 base object from which more complex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.  Please review the descriptions of the propert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; the most important are Compare, and DisposeData; Dup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 if you are going to be cloning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create an instance of this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unt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The number of data object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mpare : TCompar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Compare function. If you don't 'override'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ne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DisposeData : TDisposeData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DisposeData procedure. If you don't 'override'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ne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DupData : TDupData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DupData function. If you don't 'override'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ne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sDataOwne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True if the container was created as a data owner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t is not possible to change this propert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object. Descendants must set the NodeSize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as inherited constructor. If non-zero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pointer to the relevent node store (if zero th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aking care of allocating/freeing nodes)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item counter to zero.  The DataOwner parame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ntainer is to own (ie can dispose of)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estro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container by calling the Empty method, de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od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to create a 'clone' (ie an exact copy)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and all its data objects.  Descendants w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without fail. If you are going to use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ust* override the DupData function as well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pare function for the cloned container, in which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 maintains a sorted order, the new contain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ata objects in another order. If DataOwner is tru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will own its data objects and hence all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ntainer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method that empties the container; eac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 will have its own preferred efficient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NOTE: DisposeData will be called for al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if the container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ontainer is empty; ie it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ck (EZDSLSTK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is a LIFO container (last in first out): the last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will be the first to be popped off. You can als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k at) the next item to be popped off. However you cannot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ck, the data objects underneath the top on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until you pop the ones abo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stack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8.  If DataOwner is true, the new stack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a Sourc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at the top of the stack without p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ck is empty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top of the stack and returns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, an assertion error will occur if th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sh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data object aData on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ueue (EZDSLQU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is a FIFO container (first in first out): the first objec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will be the first popped, the last obj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 be popped. You can examine (peek at) the next data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ped.  However you cannot navigate through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queue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8.  If DataOwner is true, the new queue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ppend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data object aData to the end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from the top of the queue without popp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empty, nil is returned without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front of the que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BUG mode, an assertion error will occur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que (sometimes pronounced DECK, sometimes DEQUEUE) is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bjects to be added to, or removed from the front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ue. This particular implementation of a deque ju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jumpers, ie data objects can also be pushed in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giving it stack-like behaviour (Flamig calls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que, see references). It is descended from the basic T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Pop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sh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data object aData to the front of the d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orit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ty queue is much like an ordinary queu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data object in the queue will be popped firs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ldest'). Another name for a priority queue is a heap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Pascal heap where memory blocks ar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).  As it imposes a sort order on the data objec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e method returns values in the 'normal' sens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eturns a negative number if Data1 &lt; Data2, 0 if Dat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, and a positive number otherwise), then data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ff smallest first, ie in increasing orde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eturns values in the 'reverse' sense (ie retur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1 &gt; Data2, etc), then elements will be popped of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e in decreasing order. Thus by carefully selecting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will provide the classic min-heap and max-he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ell-known Heap Sort algorithm uses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, and in fact this structure could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ort routine. It will be faster than using a skip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he data objects are not held internally in a fu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y are just sorted in a 'loose'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queue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16.  If DataOwner is true, the new queue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ppend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data object aData to the priorit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from the top of the queue withou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the queue is empty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front of the que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are works in the 'normal' sense (ie returns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less than') then the data object will be the smal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ata object will be the largest. 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n Append followed by a Pop, but fast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ata object could be returned (it maybe smaller (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ll the data objects in the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is a container which is a chain of data objects.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ition in the list you can move forwards or backw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data object. You cannot directly jump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, instead you have to walk the lis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s you go. This list implementation has an implied 'cur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the current data object, you move this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y means of the list's methods (eg Next and Prev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data object that the cursor is pointing to, or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before or after the cursor, or delete the data ob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unlink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cursor positions associated with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data object (known as BeforeFirst)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a object (known as AfterLast). Even in an empty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med different. In the diagram of a linked list below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are a, b and c, and the internal cursor is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First --&gt; a --&gt; b --&gt; c --&gt; After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the programmer, this implementation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ows the data objects to be maintained in a sorted 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here are some practical and some theoretic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ones first: you must override Compare an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orted to insert data objects into the list.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re to do with the linear sequential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: to find where to insert a data object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the list and walk the list call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object it encounters until it finds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object can be inserted. A time-consuming proces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.  You should only use sorted linked lists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ly once or if the number of data objects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mplementation is a singly-linked list (each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link to the 'next' node), however it us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enables it to have the performance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linked list (see below) without the overhead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sSort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IsSorted is true if the list is currently sorted (i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have been made with InsertSorted, or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o maintain data objects in sorted order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ridden Compare function and use the InsertSorted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more importantly keeping a linked list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any Inserts and Deletes is very inefficient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tial natur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object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8.  If DataOwner is true, the new list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list. If the original list wa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loned list is also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current data object but does not dispose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ursor is moved to the next data object in the li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terLast position if there are no more objects after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, an assertion error will occur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 if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rate(Action : TIt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start (if Backwards is False)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if Backwards is True) and calls Action for each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If Action returns False for a data object,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returns with that data object; if Action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hen this method will return nil.  ExtraData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ata that you may 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After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the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Before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before the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Sorted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Only works if ALL data objects are so insert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urrently unsorted InsertBefore or InsertAft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Requires Compare to be overridden. *Not*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s, you should use a skip list or binary sear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after all data objec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yond the end 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List : TLink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ll the data objects in List to the current list,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ursor. List is then destroyed. To add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 the current ones, call SetBeforeFirst first; to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 current ones, call SetAfterLast and Prev fir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the destination list is sorted, the nodes from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orted order. In DEBUG mode, an assertio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at AfterLast.  Please note that bo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must either be data owners or not.  You cannot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is a data owner to one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data object in the list.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data object in the list.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 assertion error will occur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Note that for sorted lists, the curs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. In DEBUG mode an assertion error will occur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one of the data objects in th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(and the list is sorted) it leaves the cursor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ata object c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After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after all the data objects in the list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from this position gives you the last objec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Before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before all the data objects in the list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rom this position gives you the first objec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 : TLin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the cursor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and moving all the data objects from the cursor on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st. In DEBUG mode, an assertion error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at BeforeFirst or AfterLast (ie at least ON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oved; 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ked list of data objects. Compared with TLink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external 'cursors' which point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, you move these cursors along the list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methods. You can examine the data object that a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, or insert a new one before or after a given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 object at a cursor (unlink it). Again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ursor positions: before the first data object (Before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ast data object (AfterLast). Even in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object and TList is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ursors, and also in the internal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s nodes with two links (hence 'doubly linked'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up to you to make sure that your external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The following code is deemed a programm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D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:= Next(SetBefore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Cursor := Delete(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xt(Cursor) = NextCursor) then   {&lt;=== CR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value of Cursor is undefined after the call to De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he same as using pointers: you may have several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heap memory block, but as soon as you fre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 those pointer variabl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the programmer, this implement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allows the data objects to be maintained in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uch as for TLinkList. Please see the discussion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bove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sSort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Is true if the list is currently sorted (ie all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with InsertSorted, or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object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12.  If DataOwner is true, the new list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exact copy of the Source list. If the original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then the cloned list is also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but does not dispose of its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f the next data object in the list is return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arameter Cursor is invalid after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, providing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List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rate(Action : TIterator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Data : pointe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first data object (if Backwards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last data object (if Backwards is True)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each data object found.  If Action return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mmediately returns with that data object's curs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always returns True then this method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Data is a pointer to any other data that you may w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After(Cursor : TList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Before(Cursor : TList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Sorted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Only works if ALL data objects are so insert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urrently unsorted the data object is inserted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. Requires Compare to be overridden. *Not*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s, you should use a skip list or binary sear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after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Cursor : TListCursor; List : TD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ll the data objects in List to the current list,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ursor. List is then destroyed. To add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 the current ones, use SetBeforeFirst as cursor;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fter all the current ones, use SetAfterLast and Pre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 Note that if the destination list is sorted,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ist are added in sorted order. In DEBUG mode,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occur if the cursor is at After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ists concerned must either be data owners or no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a list that is a data owner to one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xt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v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ListCursor; aData : pointer) :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In DEBUG mode an assertio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currently 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ta 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an object in the list)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. If the data object was not found in a sor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turns the cursor just past where the data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AfterLa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after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BeforeFir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before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(Cursor : TListCursor) : T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Cursor by creating a ne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ing all the data objects from Cursor onwards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BUG mode, an assertion error will occur if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 (ie at least ONE data object must be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kip list is a special type of linked list of data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orted and therefore requires the Compar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  Compared with TList and TDList, this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varying sizes. The nodes have between 1 and 16 (skMax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 pointers, the higher ones skipping over nod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inters. This means much faster search times,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list update times (ie insert and delete).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long lists without too much degradation.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black binary search tree, this type of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more memory, will have equivalent insert tim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will have comparable (amortised) 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List and TDList, the skip list has two special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the data objects and after all th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how it works, start with a classic doubly linked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has a pointer to the next and previous nodes. N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one in four of these nodes has a pointer to the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head as well. Furthermore suppose that about one in sixt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has a pointer to the node 16 nodes ahead. And so 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you can navigate through the list pretty quickly,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esser nodes and 'homing in' on the node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 below, to get to g quickly from Before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 straightaway, followed by a smaller jump to 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jump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&gt;   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&gt;   --------&gt;   --------&gt;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--&gt; a --&gt; b --&gt; c --&gt; d --&gt; e --&gt; f --&gt; g --&gt; After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object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0. This means that this object class will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of nodes; the nodes are of varying sizes from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76 bytes in 16 bit mode (from 20 to 80 bytes in 32-bit mod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Owner is true, the new list will own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sk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but does not dispose of its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f the next data object in the list is return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re are several data objects that Comp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bject at Cursor, the *first* of these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one at Cursor.  Also note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invalid after this routine is called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, providing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List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rate(Action : TIterator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Data : pointe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first data object (if Backwards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last data object (if Backwards is True)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each data object found.  If Action return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mmediately returns with that data object's curs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always returns True then this method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Data is a pointer to any other data that you may w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var Cursor : TList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. Requires Compare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after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List : TSkip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ll the data objects in List to the current list,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rrect order. List is then destroye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ists concerned must either be data owners or no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a list that is a data owner to one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xt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v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ListCursor; 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Note that because this is a sorted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 Delete followed by Insert (and is cod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rsor may not be pointing to the same data objec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ListCursor; 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an object in the list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If the data object was not found in a sorted list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just past where the data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AfterLa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after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BeforeFir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before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(Cursor : TListCursor) : TSkip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Cursor by creating a ne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ing all the data objects from Cursor onwards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BUG mode, an assertion error will occur if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 (ie at least ONE data object must be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tree is a data structure that can best b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anner: a tree is either empty or consists of a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wo other trees. Classically a binary tree is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\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d  e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t the top of the tree is called the root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binary tree in EZSTRUCS uses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external nodes. An internal node of the tre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ildren, an external node (also known as a leaf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An external node carries no data object,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an be associated with data objects; if you like, exter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earth connections in electrical diagrams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xternal nodes are nil).  In the literatu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end to be drawn with small circles and external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quares.  In the example above Root, a and b are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; c, d, e, and f are external nodes. 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important when you are inserting or dele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 you can only insert a data object at an external nod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a new internal node is created for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reated with two external children), and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ccupied by the external node. Think of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'room' for a new inserted data object. A sorted tre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BinSearchTree below) has enough informatio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the tree (maintaining its essential sorted propert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is rule if it needs to (but in fact 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serting NewObject at Leaf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====&gt;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ee    Leaf              Subtree    Ne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...    Leaf      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 you can only delete a node that's (a) internal and (b)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external child. When you delete the nod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(ren) are automatically deleted as well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o allow the tree to remain connected after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sorted trees that descend from this object clas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structure the tree to allow deletion of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internal children. There are two cases to consider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node with two external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ee    Node     ====&gt;    Subtree  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/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Leaf Leaf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, deleting a node with a single external child (and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nal chi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ee1    Node        ====&gt;    Subtree1    Subtre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/    \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Leaf   Subtree2           ...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should only be concerned with this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ng an unsorted binary tree; to reiterate, the sort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ucture the tree using the sorted property to allow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can be traversed in many different ways; the metho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BinTree are pre order, in order, post order and leve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, from left to right and vice versa.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of these (from left to right), like that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re recur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Order:  visit the root node, traverse the left sub-tree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sub-tre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Root, a, c, d, b, e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rder:   traverse the left sub-tree, visit the root node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sub-tre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c, a, d, Root, e, b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rder: traverse the left sub-tree, traverse the right sub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the root nod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c, d, a, e, f, b,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LevelOrder) means visiting the root nod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 of its left subtree, then the root node of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, then the root node of its left subtree's left sub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visiting all of the nodes from top to bottom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each level. In the first diagram above, nod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in the order Root, a, b, c, d, e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versing the tree from right to left the defini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xcept that the visiting order is reversed: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right subtree before the left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raversalType : TTraversa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type for the Iterate method. Note tha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is property in the middle of a call to the Iter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Action function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tree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16. The initial traversal order for the Iter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InOrder.  If DataOwner is true, the new tree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from the tree but does not dispo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.  The cursor of the data object replacing it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 Please note that the parameter Cursor is in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called. In DEBUG mode, an assertio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 does not have at least one external child, o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all nodes and data objects in the tree. Does a po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al of the tree calling Eras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 except that the data object pointed to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osed of as well, providing that the tree ow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Tree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at Cursor. In DEBUG mode,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Cursor is an external node (which have no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var Cursor : TTree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to the tree at Cursor, whe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an external node. In DEBUG mode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Leaf(Cursor : TTree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pointing at an external node (a le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though this implementation of binary trees uses n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nodes, this does NOT mean that a cursor that'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node is itself nil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Root(Cursor : TTree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pointing at the data object at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rate(Action : TIterator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Data : pointe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tree from the root data object in the travers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raversalType. If Backwards is False the traversa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, if True from right to left. Iterate call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data object found.  If Action returns Fals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mmediately returns with that data object's cursor; i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True then this method will return 0. ExtraDat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any other data that you may 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Cursor : TTreeCursor; Tree : TBinTre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ll the data objects in Tree onto the tre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Cursor, where Cursor is assumed to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Tree is then disposed of. In DEBUG mode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Cursor is no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f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left child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aren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parent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pointing at the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has no paren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TreeCursor; 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In DEBUG mode, an assertio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 is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igh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right child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roo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ta  : point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tre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's Compare function must return 0 between it and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), and returns the cursor. If aData wa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nSear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earch tree is a sorted binary tree where for any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ll data objects in its left subtree are less than i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in the right subtree are greater than it.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Compare function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trees of this simple type suffer from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y can degenerate into sorted linked list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mechanism for dealing with such degenerate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data objects in sorted order or in other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sert the letters abcd into a binary search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SCII collating sequence and you'd get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inserted the letters aebdc into a binary search tre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lanced tree see the red-black tree TrbSearchTree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irly sure that either (a) the number of data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small and/or (b) they will be inserted in a non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then an ordinary binary search tree will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binary search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ata object at Cursor from the tre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f the data object that replaced the deleted one.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lete any internal node in a binary search tree (the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), but Delete will still cause an error if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var Cursor : TTree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data object with the Search method.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return an external cursor, and the data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there.  If found an exception will be raised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InsertDup.  The cursor of the newly inserted data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Cursor : TTreeCursor; Tree : TBinTree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ll the data objects in Tree into Self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nature of binary search trees, the new data objec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erted en masse at Cursor: the tree must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Hence Cursor is not used and is ignored (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Join is a virtual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of Cursor, and returns th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Note that this is just shorthand for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 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ta : point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 data object aData by traversing the tree (in 's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), and calling the Compare method for each visited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iven data object aData. If Compare returns 0 (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return the cursor of the current data object, if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turns 0, Search returns the cursor of the ex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ended up (this would be where the data obje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bSear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d-black tree is a binary search tree with inbuilt tre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uring Insert and Delete. This ensures that the tr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generate into a sorted linked list, maintaining it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imes. Balancing in this sense means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ry to ensure that the path from every leaf to the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ut' the same, it does not ensure that they are all equal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a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s called red-black because certain nodes in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lack and the others are labelled R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external nodes (or leaves) are Bl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very Red data object (that is not at the root) ha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ach path from leaf to root has the same number of Bl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rules ensures that the tree is (quite) balanced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so I would recommend you read [Sedgewick] or [Wo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ata object at Cursor from the tre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f the data object that replaced the deleted one. Re-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ta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data object with Search. If foun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aised with code edsInsertDup.  Otherwise,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t the cursor returned by Search, and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balanced if necessary.  The cursor of the newly inse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returned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is an array of objects. Data object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based element number. The collection array exp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sert new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Pascal 7 (and earlier, Turbo Pascal 6) there w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Collection, but this was not transferred over to Del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being replaced by the TList class (and its descend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was a large group of programm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their applications from BP7 to Delphi, and therefo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a TCollection class. They basically had two options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ollection object to a new model TCollection class,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ollection based on the new T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ZCollection provides an array of data objects in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 and TCollection. The array expands automatically when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limit of 1 million objects (cf 16K objects for TList in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and TCollection in B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Collec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ZCollection has been incorporated into the EZDS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 and so operates is a slightly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. The differences are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ZCollection has been written to use the Delphi objec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use classes, exceptions and proper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unt is now a property; the Error metho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is replaced by raising specific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lta field is not required for the algorith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ZCollection, i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 is now a longint and is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ems is now an array property and the At and AtPut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required, since it is easier to code an array inde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t(i) and AtPut(i) calls by Items[i]. Note that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ut still exist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 constructor has been replaced by the Creat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EZDSL standard, this is a virtual construct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arameter indicating whether the collectio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wner or not. The ALimit and ADelta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EZ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, Store, GetItem, PutItem do not exist at the mom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n appearance in a later version of EZD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ne destructor is now calle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That, LastThat and ForEach no longer exist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Iterate. Note also that Iterate does NOT use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routine, it must be global. To replace the calling rout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data which is used by the nested Action rout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does not delete all the nil pointers in the collec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s unused space from the internal array fiel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eeItem method has been replaced by the DisposeDat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ll other EZDS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tems[Index : longint]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property: the array of items in the collection.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zero to Count-1, outside of this rang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enerated. Items is a default array property as well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llection as if it were an array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 Items property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Limit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The maximum number of items that the collection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without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collection by calling the ancestor's Cre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node size of 0 (ie the collection is responsi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des'). If DataOwner is true, the new tree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estro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Empty, and then destroys the inter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ssign(Source : TPersist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object is a TEZCollection, empties itself with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isposeData, DupData and CompareData properti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's, and then copies all of Source's data objects in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ata will be duplicated if Source is a data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t(Index : longint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at Index in the collection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if Index is not in the range 0 to Cou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Delete(Index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at Index in the collection, items below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e position.  The data object is not disposed of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ised if Index is not in the range 0 to Cou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Free(Index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tDelete, but also disposes of the data object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a data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Insert(Index : longint; Ite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t Index in the collection. Th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nd below are moved down one position. An exception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dex is not in the range 0 to Count (AtInsert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of Count will append the item to the end of th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ception will be raised if the collection h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tem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Put(Index : longint; Ite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Index in the collect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 Item.  An exception is raised if Index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0 to Cou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(Ite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ata object given by Item from the collection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not disposed of. The routine is coded a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Of, followed by a call to AtDelete providing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data objects from the collection; none are 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all to DeleteAll the number of data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(Ite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lete except that the data object will be dispos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collection is a data owner. NOTE: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Object.Free (the method that checks if Self is ni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lls Destroy); to call the original version, cod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ject(MyCollection).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Empty to dispose of and delete all data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ndexOf(Item : pointer)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Item data object. If not fou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. In this class, this is coded as a sequen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ollection looking for a data objec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 as Item; sorted descendants will use a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using the Compa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into the collection. In this cla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appended to the end of the collection; sorted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ert the data object in the corr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terate(Action : TIterator; 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through all the data objects in the collec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each one. If Backwards is False the iter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0 to (Count-1), if True the iteration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unt-1) to 0. If Action returns False for a data object,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immediately with the data object as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tion always returns True, Iterate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unused space from the internal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If a collection's data remains fairly static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numbers) it might be beneficial to call Pack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amount of space used by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ed variant of TEZCollection. As it is sorted you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ndexOf(Item : pointer) : longint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an item: the item is searched f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the collection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Item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into the collection into the prop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sequence as defined by the Compare routine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present, an exception is raised with code edsInsert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earch(Item : pointer; var Index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item in the collection by using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sorted. If found it returns true and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collection. If not found it will return fal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index where the item w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EZSortedCollection where the items are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strings in Delphi 2.0). The Create constructor will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Data, Compare and DisposeData routines for you: the contai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TEZStringCollection.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ancestor's Create constructor and then sets the Du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o EZStrDupData, the DisposeData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trDisposeData and the Compare property to EZStr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StrZ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EZSortedCollection where the items are all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(aka PChars). The Create constructor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Data, Compare and DisposeData routines for you: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TEZStrZCollection.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ancestor's Create constructor and then sets the Du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o EZStrZDupData, the DisposeData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trZDisposeData and the Compare property to EZStrZ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he lega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e EZDSL library and accompanying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source code and documentation as freeware. To re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means that it doesn't cost you anything, but tha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all copyright. You may include EZDSL in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LLs with no royalty charges being levied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for monetary gain any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xample programs, or compiled units within EZDS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your own (as a programming library for exampl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ing me and getting my approval, and without inclu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without paying money to the charity of m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easur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assume any liability whatsoever for your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ZDSL unit, source code, documentation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as is ALL code) is liable to have bugs: if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est, test and then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version of EZDSL you can get i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places: the TurboPower BBS (on 719 260 9726, any baud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DELPHI forum on CompuServe. I am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ny other outlets, excellent though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If you have any problems, you can get in touch wit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on CompuServe on [100116,1572]. For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100116.1572@compuserve.com.  Similarly, if you'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it get in touch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anna, I'm deeply sorry it did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ian M. Bucknall, Colorado Springs, USA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SL, the library, the units, the include 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s Copyright (c) 1993-1996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