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386 -- A 3-D Polygon Rendering Package for the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Dave Stampe and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MO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.00 -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 new REND386 demo, called "demo3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, just type "demo3" or "demo3 filename" where 'filenam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.plg file you want to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3.exe program is designed to illustrate some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386, a polygon rendering library for 386 and 486 systems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available for free; the only reason for mak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et of files is to give people who aren't interest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 chance to see just what can be done on widely-avail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fast.  How fast, you ask?  Well, speed is not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measure.  There is a relationship between the speed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scene, and the number of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a 512-polygon scene can be rendered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rames/second on a 486/25; this corresponds to a speed of over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/second.  If you have a 486/33, it'll go slightly faster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/33, it'll go slightly slower.  You get the idea.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/second, use a simpler scene (i.e. fewer polyg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demo, you MUST have a 386 or 486; it will not run a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or below.  You must also have a standard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support stereoscopic viewing; the assumpt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ega 3D glasses and the interface described in sega.tx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invoke demo3 with the "-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-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supported (all are preceeded with a - or a 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disable stereo (use if you don't have sega g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use mirr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reverse eyes (left-for-right); useful if your wir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d  set the convergenc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d  set the worl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d  set the interocular spacing (space between your eyes, in mill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depth sort by poly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depth sort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use COM1 for Sega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use COM2 for Sega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enable the Nintendo Powerglove using the interface f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 (June, 1990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- Viewpoint control and miscelleneou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"virtual cameras" in the system; you can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nction keys F1 through F10.  Each has its own location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nd so forth.  The D key displays information about your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icular version of the demo, you're on the surface of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navigating around with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ovement keys in the demo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and RIGHT ARROW change your "longit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and DOWN ARROW change your "latit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LEFT ARROW and CTRL RIGHT ARROW tilt your hea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moves you towards the center of the sphere, PGDN moves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LEFT ARROW and SHIFT RIGHT ARROW move the sphere's cente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UP ARROW and SHIFT DOWN ARROW move the sphere's center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PGUP and SHIFT PAGE DOWN move the sphere's center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GUP and CTRL PGDN change your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repeats your last move 100x (good for doing ti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hrough 9 and 0 set your step size, with 0 be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s the current view identical to the initial defaul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allows you to resize and relocate your viewpor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hanges your hither/yon clipp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scellaneous ke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or ESC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or H sh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loads .plg files,  S saves them; see "plg.doc" fo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s information about the current obj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displays the color palette us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oads figure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performs object and figure manipul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ts system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handles paint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saves the screen as a PC Paintbrush (.PCX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- Clipping an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clipping plane splits polys that transect it, while the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plane just ignores polys that are beyond it; thus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.  When part of an object gets clipped by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you can see right through the entire object (i.e.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far side of the object through the "hole"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).  The same is true if you actually move yourself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from inside, it's perfect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occasional visibility errors with certain combinations of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software should elimin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 key to position your viewport anywhere on the screen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click (with the mouse) on the top-left corn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, and then o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- Object and figur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nipulate objects and figures in the scen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Use the mouse to select an object by clicking on it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o indicate that it has been selected.  If you click on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be de-selected.  You can select any number of object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perations described below are performed on al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one or more objects, hitting the Z key pops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you can perform on the object(s).  These oper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- moves objects around in 3D, tracking the mouse. 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or vertically moves the select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; moving the mouse vertically while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moves the selected objects away from you or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the left mouse button "places" the objects, but lea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- rotates the objects around in 3D, tracking the mouse (much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' operation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- "twirl" is similar to rotate, but instead of contro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the mouse now controls the speed of rotation abou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- gives you information about the selected object(s)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that have been selected,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es, and the total number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- copies the selected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- deletes the selected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- saves the selected object(s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- alters an object or figure's surface attributes (see "color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- paints all the selected objects in the current color and su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color selection menu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- "hacks off" (i.e. disconnects) a segment from its pa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- joins a segment to another segment, which becomes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- pops up a "figure" menu, which lets you select the entir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the selected object is a part, or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gure of which the selected object is a part, as well a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ing the entir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- unselects all the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- Painting and Surfac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"paint" objects in the demo: you can pa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at a time, or paint the entire object.  To select a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face type, you use the X key; the surface type and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independently, but the interpretation of the pa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depending on the surface type (see colors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 menu you can also select P for Paint Polys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individual polygons simply by clicking on them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leave this polygon-painting mode, just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paint a number of objects the same color, just selec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Z P to paint them.  They will all be painted with the curren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- Figures and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END386 contains support for segmented figures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ed figure, use the F key; you'll be prompted for a fig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igure "body.fig", for example.  For details on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ure files, see "figu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gures are composed of objects, and that move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objects that are part of a figure behave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perations on "plain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 object that is a descendant of another object moves i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arent, and also affects any descendents it may hav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y.fig, the pelvis is the "root" object; moving it mov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s a unit.  However, if you select the chest instead of the pel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pper half of the body will rotate; if you select onl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rm, only it and the left lower arm will rotat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most never want to move a segment object relative to its par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sition should be set in the original figure fil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a child segment relative to its parent is something you do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s the "real world"; you rotate your body segments at j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rely remove your arm from your shoulder and flail i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 key allows you to set three options: the use of a fancy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a "REND386" logo at the top of the screen,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reflecting pool"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is stored in PCX file called "logo.pcx".  You can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logo with a paint program and store it in "logo.pc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0 lines are copied onto the screen, and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st be in standard 320x200 8-bit (256 color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.pcx file provided with the demo is intended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background activated (the logo.pcx file contains a copy o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ground that would be covered by the lo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ckground, the logo and the reflecting pool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mmicks.  They were included in the demo mainl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d seen the Ultraforce demo and were asking "why can't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".  Well, it can.  We also included the pseudo-metallic surf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Ultraforce demo, since they're a nice (but not exactly no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We also added the pseudo-transparent surfaces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ape demo, and in fact combined them with the pseudo-metall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"shiny" wind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who are wondering -- no, we don't plan to put Ultraforc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s" into our system.  Sure, it could be done -- bu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m.  They don't change size with distance (the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ause the spacing between them changes) and their highlight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angle.  They're basically an attractive gimmick, and we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other things (like good collision 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-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reate your own objects; read plg.doc, color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doc for a description of the format the demo uses.  Note that .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in any way tied into the REND386 library;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used for the demo.  In fact, plg is not ou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encouraging people to standardize on OFF as a graphics fi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documentation can be found on sunee.uwaterloo.ca in the pub/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is a reasonably good, open format that encodes author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geometry and colors.  While it'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parse, it's very easy to generate.  It's also ext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ortant for long-term success.  We're putting th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on an OFF2PLG converter that will let you use all kinds o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our data files were converted from OFF files using off2pl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and the banana.  Below is the author/copyrigh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aof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sho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chess piece -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Randy Brown, brown@cs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 xml:space="preserve">(c) Randy Brown, OK to distribute if copyright/author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>Banana made on Frank Crow's U. Utah surface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  <w:tab/>
        <w:t>(c) Ohio State Univ. - ok to distribute if copyright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ntribution others can make to the project at this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nverters from other polygon formats to OFF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XF to OFF converter would let us create objects with most CA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using the package, and are interested in develo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you can obtain the latest version of th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ia anonymous ftp from sunee.uwaterloo.ca in the pub/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would like to help work on futur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package or other VR-related hardware and softwar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Roehl (broeh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Stampe (dstampe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who are curious, sunee.uwaterloo.ca is in the Elect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gineering Department of the University of Waterloo in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ailing list, rend386@sunee.uwaterloo.ca (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, send mail to rend386-request@sunee.uwaterloo.ca).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sonbly low; if it gets too high, we're willing to go to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 Bernie Roehl, June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