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pp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4g compressed with sub-director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directory \S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xtract with PKUNZIP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-tarred version of the file SIPP.ZIP.  I also added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the files.  I have not modified any of the files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the makefiles to work yet.  The purpose of this upload is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gram more accessable to MS-DOS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