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amble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my friend, and welcome to the documentation for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  I hope you will spend many happy hours enjo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you registered Scramble 1.0 and got this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en thank you very much, and please ignore all furth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.  If you got this version of Scramble from PC-SI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wise choice of shareware vendors.  If you go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mble from any other shareware distributor, then please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about it, because I want to know who is selling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.  And if you downloaded this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then you are one of those clever and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owns a modem and knows how to use it, and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get into the details of program functional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y documentation critics, and hardly any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nswer the most commonly asked Scramble ques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ho is looking for this bit of information can satis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riosity and get back to playing Scr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ommonly Asked Scramb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Why does the computer get to cheat and use words like "a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", and "xu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ing all the available two-letter words is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.  The two-letter words in the Scramble dictionary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at is widely believed to be the final authority 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is type of word game.  Here is a list of the two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Scramb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ad ae ah ai am an ar as at aw ax ay ba be bi bo by da de do 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 el em en er es et ex fa go ha he hi ho id if in is it jo k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lo ma me mi mu my na no nu od oe of oh om on op or os ow ox 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pe pi re si so ta ti to uh un up us ut we wo xi xu ya 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f these words that you don't lik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from the Scram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need to play Scramble:  You need some kind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(XT, AT, 80386, etc) with an EGA or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, VGA or multisync monitor.  This program will not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1000 series computers.  It will not run on a PS/2 model 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It will not run on a system with CGA or monochrom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an AT&amp;T EGA system.  It will only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is fully compatible with the IBM E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ownloaded this program and tried to run 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 your dismay that it will not run on your system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I am sorry.  This program will not be rewritte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an EGA game, and it will always be an EG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as designed to work with a mouse, and it works b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A keyboard-only mod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In most cases, pressing the RIGHT mouse butto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dictionary, Scramble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512k.  If you use a larger dictionary, you may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"Unable to allocate memory".  If this happens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TSR's loaded.  If you try to run Scram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type menu program, you may experience memory probl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problems if you have one of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runs a clock, calendar, appointment book,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saver.  If you have any memory problems with Scr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off all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cramble runs out of near memory during a game, it may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a file called "errmsg.txt".  This should never happe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.  If it does, delete that file and try again without any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Scramble, all you have to do is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Scramble from a bulletin board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), you will probably find that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ormat.  You might find version 1.1 of Scramb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11.ZIP.  Use the program PKUNZIP to unzip it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PKUNZIP, ask the sysop of the board where you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amble was mailed to you by the author, you will recei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zipped format.  Just copy the files onto your hard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Scramble on a floppy disk if you want to, b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to memory will be kind of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Scramble from PC-Sig, you should be able to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to your hard disk and run the program.  PC-S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areware distributor authorized to carry version 1.1 of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the author at home for help wit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DOC -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EXE --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DIC.DCT --  The 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PBM --  All the artwork: the board, the t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BIN     --  Fo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CT.EXE   --  This program allows you to en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CT.DOC   --  Description of dictio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T.EXE   --  This program allows you to decode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  --  Description of dictionar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1/1/90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4/1/91 fixed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start playing Scramble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stop reading this documentation and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gure it out by trial and error.  For those of you who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a game before playing it, I wi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appe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return, wait patiently for a moment or two. 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ing the dictionary from disk.  This takes a wh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etty big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ctionary is finally loaded, Scramble will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tasteful intro screen with colorful animate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don't press a key while this intro scre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!  Pressing a key during the intro screen wi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put you immediately into the Scrambl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ant to miss any of this exciting intro stuff, s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press a key!  Just wait patiently until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pectacular intro screen, the Scrambl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appear on the screen, and then it is immediate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up window.  There is an important questi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Who wants to play Scramble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1     �      �     2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 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</w:t>
      </w:r>
      <w:r>
        <w:rPr/>
        <w:t>3     �      �     4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Players  �      �  Players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"Who wants to play Scramble?"  What it means i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going to play Scramble?  It is up to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layers are going to play.  If you want to play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, select one player.  If you want to play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brother, select 2 players.  If you want to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you also select 2 players.  If you want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against itself, select any number of player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probably asking yourself "huh?  How do I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?"  Here is the answer:  The next popup windo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!  Se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greed.  2 players.  Like this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1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�   </w:t>
      </w:r>
      <w:r>
        <w:rPr/>
        <w:t>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</w:t>
      </w:r>
      <w:r>
        <w:rPr/>
        <w:t>Human   �         �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Player 2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Computer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use the mouse or the numbe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layer from a human player to a computer player, or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Player 1 always starts out as a human player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a computer player, press the "1" key or move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1 box and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in this box is to your satisfaction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your mouse on the "OK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play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cramble, you must choose letters from your tray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to make a valid word.  There is a curso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and on the board.  Use the mouse or the arrow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 cursor around.  To choose a letter from the tray, p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n the keyboard, or choose the letter with the mouse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number keys to choose the tile: 1 is the first tile,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, etc.  If you choose the blank tile, Scram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to tell it what letter the blank tile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 letter key that isn't in your rack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ile in your rack, Scramble will assume you want the blank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elect letters as easily as you sel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position and a tile, press &lt;Enter&gt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in the position.  Pressing &lt;Enter&gt; without select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come to the end of you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ssing the right mouse button behave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lect the tile first, then point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with your mouse 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letter on the board without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t a tile on the board, the hand curso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conveni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ay to get letters from the tra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ggest you experiment until you find the method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mb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in turn must create one or more words consisting of 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etters.  The first word must intersect the center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quare with the star in it.  All other w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so that at least one tile is placed adjacent to 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board.  All tiles must be placed in a straigh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rizontally or vertically, and when added to tile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must form one complete word in this dire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words formed by adjacent tiles must b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words.  Blanks may be used as any letter, but once 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not be changed.  Blanks are not worth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a word, you have the option of exchang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letters.  If you choose to do this, you will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your turn, and play will pass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all the tiles have been exhausted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has an empty rack, or no more words can be made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passes his turn.  Any tiles remaining in the r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against the player.  The winner is the player with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will determine the point value for words played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score.  A tile on a bonus square will result in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r three times the value of the letter, or two o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7 tiles in one turn earns a 5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have one to 4 computer players.  If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r players, Scramble will play the whole gam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is over, you can look at the board or the sta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looks at each row and each colum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make a legal move.  It scans the entire dictiona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umn and each row.  It does this as fast as it c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a blank in the rack, it will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ok at each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has two skill levels: easy and hard. 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player has access to fewer words and makes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usually generates lower scores.  To change the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5 - Skill Level" from the main menu.  Se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Player 1 skill level is har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</w:t>
      </w:r>
      <w:r>
        <w:rPr/>
        <w:t>Ŀ      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Easy    �      �   Hard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�      �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      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for easy, or click on the Easy box with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sy skill level.  Press "h" or click the mous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hard skill level.  The default skill level i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layers are computer players, Scrambl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kill levels at the beginning of the game. 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is human, you can change any computer player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has an infinite Undo feature.  You can undo every tu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first turn, including turns where you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ut you exchanged letters.  If you accidently put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quare, you can use Undo to correct y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gainst the computer, and you select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undo 2 or more moves, depending on how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re are.  Otherwise, you would only und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and not your own turn.  And then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 turn and you would be right back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mbl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amble Tiles (F6) to move the tiles around in your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ind this helps them think of words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 the board when you select Scramble Tiles,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ganize the tiles on the board to try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do that.  You can rearrange the letters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or "Scramble Tiles" to put them back in the 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for experimenting and changing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board is located in the lower right corner of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word made is listed to the right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it.  The players are color coded and the total s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listed on the line below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 to select "View Stats"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game statistics, including what tiles have been played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rds were made, and how many points each turn was wor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les remaining is also displayed.  You can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during your turn without interrupting the prog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e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Player Letters Word        Poi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doG    doG           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one    gone       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>Ŀ  ��������Ŀ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</w:t>
      </w:r>
      <w:r>
        <w:rPr/>
        <w:t>Scroll �  � Scroll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�  �        �  �  </w:t>
      </w:r>
      <w:r>
        <w:rPr/>
        <w:t>Okay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</w:t>
      </w:r>
      <w:r>
        <w:rPr/>
        <w:t>Up   �  �  Down  �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  ����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iles left: 8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lank letters are displayed in upper ca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layer 1 made the word "dog" using the blank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"g".  Since this was the first word of the g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ouble word points for a total of 10.  His opponent th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d using the letters o,n, and e to form the word "g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list up and down, use the arrow keys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croll up" and "scroll down" boxes.  Pres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up, and press the up arrow to scroll down.  Press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mouse on "Okay" when you are done looking at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ctionary contains approximately 33,000 word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word, Scramble will look in the dictionary to see i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.  If it doesn't find your word in ther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real word, and if you say it is a real word,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.  You also have the option at this point of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your personal dictionary, called "persdict.tx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Do not distribute your personal dictionary when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o anybody!  Just give them the original files,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amble makes a word, it consults the dictionary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good word to pu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ontents of the dictionary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Use the program dedict to decode the default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ct to re-encode it.  The process is describ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.doc and endict.doc.  It is really quite simple to do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ipping and unzipping a file.  The compressed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dic.dct.  The uncompressed file can be called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call it scramdic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your modified dictionary with Scrambl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l good dictionary, and you want to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it in a separate file.  I would recommend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tarting with "SCRAM" and followed three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 If I were going to upload my personal diction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bably call it "SCRAMDKG.ZIP".  If you upload this some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give it a complete description so your sys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t is a Scramble dictionary, and can decide whether or not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y on his hard disk.  A typical descrip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DKG.ZIP -- Scramble dictionary: 95,000 words typed i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Official Crossword Player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 real good dictionary, please send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onsider releasing it with a future version of 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 am not interested in receiving any more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because I already have all the major ones, an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nd to contain a lot of proper nouns, word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words, like "ABC".  If you have a diction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words, then I would like to see i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 don't like noisy programs, but I added one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ne of my beta testers asked for it.  If you want to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"ding-a-ling" noise after the computer player finishe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you can turn this feature on by turning on your Cap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psLock is off (like it should be!) then there ar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udy Carlos, John Sumpolec, Bob Childs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, Bob Brisco, Philip Lucido, Richard Merit, Charlie Bran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Lancaster, my husband Ted, and everybody else who helped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me to wri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say a special thank you to Lucien Greif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m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released shareware programs before, I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to the kinds of questions people ask. 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some of your questions and answ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use a word not in the dictionary, Scramble asks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t, and I respond "yes" and then I use the wo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it asks me the same question.  Does it add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r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it does not add the word to the dictionary.  It ad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"persdict.txt".  You can look at that file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add those words to the diction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default dictionary, add the words manu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code the dictionary.  It is quite simple to do,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a file that large.  See the documentation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t and E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n't you think you should have included a utility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probably should have, but I didn't.  Maybe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Scramble, if there is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ouldn't it be better to have a really big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at is a matter of personal preference.  A big diction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program down, and it will make the game harder to bea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 machine, and you prefer a more challeng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n you may want to install a bigg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Does the computer player ever exchange let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es.  If Scramble can't make a word, it will ex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7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does it decide which tiles to ex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'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fter I make a turn, that little hand moves aroun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below the word, and to the left and right.  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t is calculating cross checks and cross points,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word.  It may seem a little slow, but it actually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Sometimes the computer player comes up with a word right aw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takes a long tim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is probably a blank in your computer's rack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, it takes a little longer to choose a word.  Also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ets fuller, there are more positions to consider, so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cramble thinks "aa" is a word.  I never heard of an aa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ccording to my dictionary, aa is rough, cindery lava.  Ai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toed sloth and xu is a monetary unit of Viet Nam.  I neve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ords bef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But Scramble made a word that I can't find in any dictiona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heating!  Why did it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ops!  Really?  Oh, dear.  That sounds like a bug to me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at word out of the dictionary (see endict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t.doc).  The next version (if there is a next ver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my moves ti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 of Scramble.  I was intending to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hourglass timer, but I just didn't get it don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re there any other features you are planning to p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had many suggestions on ways to improve Scram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st popular request is a save and restore game featu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s feature would be nice.  A boss key, better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ctionary, better "hand" movement, practice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stats screen are all excellent suggestions.  I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can do, but I am not making any promises.  Even the easi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eatures will take time to implement, and time is some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hort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version 2.0 going to be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ybe.  I don't know yet.  As of this release, it is still vap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Does Scramble take factors into consideration when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ther than the point value of the word, such as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preserving good letters for future moves, and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t the end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made a word that isn't a real word, and Scramble challen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when I admitted it wasn't a real word, it pu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ack in the rack.  Then it gave me another chanc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ren't I supposed to lose my turn if I get challe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cramble knows you didn't really mean to put those t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, and it gives you another chance to put th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put them.  If you think you deserve to lose your tur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hallenged, I suggest you select "F2 - Pass" and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like these colors.  How can I chang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an't.  I am sorry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You mailed me Scramble on a disk, and now I want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. 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need to use PKZIP to zip the file.  If you have the 1.1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amble, put it in the file "SCRAM11.ZIP".  If you have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please try to put it in an appropriate zip file,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e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nt in my registration two weeks ago and I haven't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et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have been much better about this lately!  Really, I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I can.  I answer each letter personally, and if occasionall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ttle behind, it is because I am wri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f I register this game, is my name going to go o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ing to be sold to some junk mail company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ots of letters trying to sell me stuff I don't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No way!  The only mailing list you will go on is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and the only things I will ever send you are a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tter, and maybe a list of other programs written by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program run so s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 runs fast enough on my '386!  Seriously, when you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, you have to make trade-offs.  There i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algorithm, which was described the May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f the ACM.  I chose not to use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uses too much memory.  The algorithm I develo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, but it has advantages: Scramble will run in less than 512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onflict with TSR's (in most cases) and it is quit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code and decode the dictionary, thus making user-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cramble run faster by selecting the "Easy"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by installing a small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ome I can see my opponent's rack?  Shouldn't it be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must be thinking of some other crossword ga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.  In Scramble, you get to see your opponent's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is document look so funny when I print i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don't know.  Maybe your printer does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Check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call you at home late at night and ask you why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n my PS/2 model 30.  What is your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're kidd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ing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as written by Diana Gruber.  You can register Scram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 to the author.  If you like this program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f I upgrade this program, I will send you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ank you in advance for your support. 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iana Gru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ed Gruber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P.O. Box 1340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as Vegas, NV 8911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register Scramble, please do not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