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 SPX Library Version 3.0  Copyright 1993 Scott D. Ramsay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X_GUI is the Graphical User Interface unit which allows user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that are similar to the utilites that are included with the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 allows of the easy creation an use of push buttons, radio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boxes, string boxes, scroll bars and pick (selecton) boxes.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dialog boxes. Such as the predefined message and yes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bject oriented programming knowledge is nessasary.  Review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_OBJ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X_GUI has a system palette of 8 colors.  The system colors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different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olortypes = array[0..7] of rgb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olortypes = array[0..7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colors : wcolor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         : vcolortyp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able MENUCOLORS contain the red, green, blue values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olors.  These are the actual (want) colors for the system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able CL contain the index value for each of the system colo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s used for drawing button objects and screens.  CL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he MENUCOLORS array to closest values in the current VG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you change the VGA palette call the procedure adjustmenu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map the CL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system colors can be changed by changing the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COLORS then calling adjustmenupalette to re-map CL.  Once this is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draw all objects to use the new values contained in 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color scheme is a gray color scheme.  SPX_GUI contain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cheme called "burntsienna".  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colors := burntsienna; { or menucolors := defaultcolors for defaul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menupalet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draw object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outline of a sample gui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create lis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add objects to lis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display visible objec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get key and mouse strok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process key and mouse strok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check if any objects were activa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{ do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deallocate lis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is a complete program with two push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MyFirstGU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$X+ } { enable extended synta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spx_vga,spx_gui,mo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_cool = 1;               { button handles or id numbe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_quit =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: TobjList;           { list to contain all objec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,q  : pButton;            { object pointe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mode(1);               { open the graphics mo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(cl[1]);                { clear screen to default background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eck if mouse exist, display message if not fou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ouserese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message('Mouse not installed'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normalizemx;           { check mouse horzontal posi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init;                    { init your object lis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dd two butt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addobject(new(pButton,init(130,100,50,15,id_cool,#32,false,'|SPACE| COOL'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addobject(new(pButton,init(130,120,50,15,id_quit,#27,false,'|ESC| Quit'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i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display all objects within LIS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turn on mouse if availab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et exit fla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program loop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key;                    { grab key and mouse strok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 := checkpress(p);      { process key and mouse strok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check if any objects were activa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p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_cool : message('You activated the |COOL| button'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_quit : quit := yes('Exit sample?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qu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turn off mouse if availab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deallocate object lis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store video mo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ove example we added two push buttons.  When the firs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ctivated, it displays a message.  The second button displays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asking to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CHECKPRESS does most of the calculations.  It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and mouse strokes to check if any objects were activated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was activated it will return the object's id/handle number 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bject was activated.  When an object is activated, the pointer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to that object.  So in the above example you coul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:= list.addobject(new(pButton,init(130,100,50,15,id_cool,#32,false,'|SPACE| COOL'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^.msg := 'This is the cool butto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:= list.addobject(new(pButton,init(130,120,50,15,id_quit,#27,false,'|ESC| Quit'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^.msg := 'This is the exit butto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p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_cool : message(p^.msg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_quit 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(p^.msg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it := yes('Exit sample?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thod ADDOBJECT returns a pointer to the object that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to the list.  Each object has a MSG string variable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 an info string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indow objects inherited from Tbutton object which is a chil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objs defined in the SPX_OBJ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bjs                         { generic list object from SPX_OBJ.TPU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Tbutton                    { push button obj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Tpbox                   { pick "selection" box obj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Tscroll                 { scroll bar obj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Tstring                 { string "input" box obj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Tcheck              { check box obj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Tradio              { radio button objec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tton objects list is maintained within the object Tobjs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bjlist =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d,tail : p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o        : Pmouse_i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cus     : p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msg 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ange    : p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tructor 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dure inkey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dure clearbuffer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addobject(item:Pbutton):Pbutton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checkpress(var p:pbutton):integer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retobject(hnd:integer):pbutton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dure showall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tructor done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,TAIL    a linked list of butt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           keyboard, mouse inpu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CUS        a pointer to which object has the current focus, NI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SG         Set to the last object's MS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ANGE       contains the Old RANGE or last object that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ed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in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alize the objec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inkey;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s the keyboard and mouse.  Sets the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variables.  See SPX_GUI.INT f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clearbuffer;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s the keyboard and mouse input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addobject(item:Pbutton):Pbutton;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s an object to the object list.  Return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  pointer to the object to add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: p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.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:= list.addobject(new(pbutton,init(0,0,40,15,1,#32,false,'SPACE'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^.msg := 'The is button is the SPACE butto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heckpress(var p:pbutton):integer;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the linked list processing the key and mouse stroke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y objects were activated.  If an object was activa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he object's id/handle number or zero if no object wa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 object is activated, the pointer P points to tha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retobject(hnd:integer):pbutton;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a pointer to an object by specifiying its ID/hand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NIL if object can no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howall;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all objects in the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uctor done;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allocates the virtu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bject is identified by its own unique handle or id numb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program.  An object is activated by the object's hot key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is clicked on the object.  All objects have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           : integer;     { from the object Tobj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num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h      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ask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          : Tat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   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x,titley : item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un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raw,caction : Tproc_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ear         : Tproc_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         : Pobj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     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      inherited from Tobjs.  tells the objec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_button = 1;       { button id numbe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_string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_check 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_radio 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_scroll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_pbox   = 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NUM    object's unique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H      object's hot key.  Character which activate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UNCT   TRUE if TCH is an extended character. i.e. a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ASK    mouse button mask.  Defines which of the mouse button(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ate the object. Can b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LeftButton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RightButton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BothButtons =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     object's size a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ttr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,y,            { object's top-left posi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,h : integer;  { object's width and heigh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 object's name or descriptiv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Y   object's title's position within the object. Can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enter,top,left,bottom,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LE  set to TRUE if the object is visible.  If set to FAL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ct will not be drawn.  The object's hot key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ate.  Clicking on its area with the mous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at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set to TRUE to disable the object.  The objec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wn and the hot key will not activate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RAW    Can point user defined procedure.  When pointing to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use that procedure to draw the object.  CDRAW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to a FAR procedure and have be defined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MyCustomDraw(p:pbutt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usefull to create your own object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$F+ } { declare fa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MyCustomDraw(p:pbutt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p^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 draw object he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TION  Similar to CDRAW.  When overridden, it will be called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bject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EAR    When overridden, the procedure is called when ever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ally passes over the object or the mouse just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$F+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dure MyCustomBorder(p:pbutton;on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p^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{ draw object as focus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se { draw object not focus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    a pointer that points to the object's linked list defi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      a string that describes the object.  Usually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displayed in an info-bar when the mouse pass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UTTON - push butto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or init(x,y,w,h,idn:integer;ch:char;fnc:boolean;t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up the push butt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Y    left-top position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,H    width and height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N    the object's unique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     objects ho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C    TRUE if the hot-key is an extend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  title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drawitemobject;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erited from Tobjs.  Draws the push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variable CDRAW is set to a procedur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CDRAW to draw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nearitemobject(on:boolean);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the event when a mouse moves over an object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the method SHOW to draw/erase a focuse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  TRUE if the mouse just moved over the object.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use just left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variable CNEAR is set to a procedur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CNEAR to handle the drawing/erasing of an objec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passes or le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actionitemobject;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is called whenever an object is activated.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thod SHOWPRESS. If the variable CACTION is set to a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call CACTION to handle the action required whe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showpress;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is the code procedure of each object.  It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action.  For button objects it is an empty procedur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objects SHOWPRESS would do the t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show(on:boolean);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s a focus or unfocus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 TRUE - if the object is focused (the mouse is over the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E - if the mouse is not over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ncheckhit(hx,hy,ohx,ohy:integer;item:pobjlist):boolean;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e method CHECKHIT defined in Tobjs.  Checks i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 the object's area or if the hot-key of the object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uctor done;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llocates the virtua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RING - text entry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x,esy,           { width,height of input area within obj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x,epy : integer; { (x,y) position of input area with in obj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x,           { Same as TitleX,TitleY sets position of th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y : itempos; {  input area position with in the obj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ok,           { Set to TRUE to allow SPACES in text entr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,             { Set to TRUE to allow only upca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only : boolean; { Set to TRUE to allow only numbe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enmax : byte;    { Number of characters to display for str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tr    : string;  { Holds the object's entered str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init(x,y,w,h,idn:integer;ch:char;fnc:boolean;t,t2:string;tmax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up the str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Y    left-top position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,H    width and height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N    the object's unique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     objects ho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C    TRUE if the hot-key is an extend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  title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2     string inp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AX   Number of maximum characters to display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drawitemobject;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button.drawitem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howpress;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button.show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filename(px,py:integer;var fname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from the method showpress.  Does the actu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X,PY    Top-left Position of the tex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AME    string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entr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or mouse button   - Finish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               - Delete character befor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                    - Delete character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    - Move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                  - Mov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rrow              - Move one charac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rrow             - Move one characte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HECK - check box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x,esy,           { width,height of check box within obj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x,epy : integer; { (x,y) position of check box within obj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x,           { Same as TitleX,TitleY sets position of th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y : itempos; {  check box position with in the obj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hk    : boolean; { TRUE if the check box is check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init(x,y,w,h,idn:integer;ch:char;fnc:boolean;t:string;chk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up the check box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Y    left-top position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,H    width and height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N    the object's unique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     objects ho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C    TRUE if the hot-key is an extend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  title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K    set to TRUE to initially have the objec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drawitemobject;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button.drawitem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how(on:boolean);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button.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howpress;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e Check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button.show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ctionitemobject;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thod toggles the check box. Then calls show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O - radio (single selection)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: integer;  { identifies the radio button group id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radio buttons with the same group id number to allow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o button within a group to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init(x,y,w,h,idn,grp:integer;ch:char;fnc:boolean;t:string;chk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up the radio box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Y    left-top position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,H    width and height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N    the object's unique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P    the radio button's group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     objects ho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C    TRUE if the hot-key is an extend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  title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K    set to TRUE to initially have the objec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howpress;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check of the radio but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ctionitemobject;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radio button to CHECKED state and sets all other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 within the same group to the UNCHECKED state.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showpress for ALL radio buttons within the sam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CROLL - scroll bar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z    : boolean;  { TRUE - if horzontal scroll bar, FALSE - vertic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1,ty1,            { tx1,ty1,tx2,ty2 - scrollable box are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2,ty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lu,               { used internall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,                { used internall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min,bmax,          { MIN and MAX values of the scroll bar. Can not b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 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os,               { Scroll bar value. Always in the range BMIN..BMAX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 : integer;     { Value to increment,decrement when arrow area a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  press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init(x,y,w,h,idn,min,max,bi,bp:integer;hz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up the scroll box object.  Scroll bars do not use hot-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Y    left-top position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,H    width and height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N    the object's unique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    minimum value for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   maximum value for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     value of inc/dec for arrow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     initial starting postion of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z     TRUE - horzontal  FALSE - vertical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howpress;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s the scroll ba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drawitemobject;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button.drawitem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redrawscro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raws the scroll box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orp(vlu,max,min,p1,p2,wd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s new scroll bar box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BOX  - Pick (selection) box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,st : plist;     { list of string objec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str : string;    { last string selec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dat : longint;   { data of last string selec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: integer;   { max number of items to displa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init(x,y,w,i,idn:integer;t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up the pick box object. Pick boxes do not use hot-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Y    left-top position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     width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  max number of items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N    the object's unique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  title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checkhit(hx,hy,ohx,ohy:integer;item:Pobjlist):boolean;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button.ncheck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drawitemobject;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button.drawitem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dditem(s:string;d:longint;draw:boolean);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n entry item to the list.  Each entry item has two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ing and longint item.  The string item is what is displa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int item can be used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String data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Longint data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  Set to TRUE if to update screen after adding. 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SE, use the drawitemobject to update screen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delitem(s:string;d:longint;draw:boolean):boolean;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item from the list. The string and longint valu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be equal (case-sensitive).  Returns TRUE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String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Longint valu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Set to TRUE if to update screen afer deleting. 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SE, use the drawitemobject to update screen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getcount:integer;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how(on:boolean);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button.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uctor done;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button.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EY_IO = keyboard input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   : char;      { ASCII character pressed, #1 if no key press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 : boolean;   { TRUE if (ch) indicates an extended character, suc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 as a function ke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init(h:char;f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up the tkey_io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:char;    initial value to set (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:boolean; initial value to set (fun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nkey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keyboard buffer and sets the CH, FUNC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apress 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a key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clearbuff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s the keyboard buffer, waits until no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locates the virtu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ouse_IO = keyboard input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x,mpy,       { mouse current screen posi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x,opy,       { mouse old posi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p,           { mouse button press fla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op,          { mouse old button press fla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y,           { motion coordinate values, range not check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,ly:integer; { old motion coordinate value positi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init(h:char;f:boolean;sx,sy,m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up the tmouse_io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:char;        initial value to set (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:boolean;     initial value to set (fun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,sx:char;    initial value to set (mpx,m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          initial value to set (m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nkey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keyboard buffer and mouse. Sets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apress 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a key was pressed or a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mousepressed 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a mouse button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clearbuff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s the keyboard buffer, waits until no key and no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locates the virtu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rlen(s:string):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length of a string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   String to fin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extpos(title:string;tx1,ty1,tx2,ty2:integer;txpos,typos:itempos;var ux,uy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a string (x,y) position within a rectangula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     string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1,ty1   top-left position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2,ty2   bottom-right position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pos     horzont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os     vertic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x,uy     return coordinate to plac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,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pos('Hello',10,10,100,100,center,center,x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letter(x,y,15,'Hello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text Hello centered within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ointpos(tx1,ty1,tx2,ty2:integer;txpos,typos:itempos;var ux,uy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point within a rectangula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1,ty1   top-left position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2,ty2   bottom-right position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pos     horzont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os     vertic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x,uy     return coordinate to place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,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pos(10,10,100,100,center,center,x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t(x,y,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s a point centered within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rawstring(x,y:integer;s:string;c1,c2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spx_txt.draw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gaborder(x1,y1,x2,y2:integer;border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s a 3D button rectangle using the defined system colors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and left sides ar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,y1   top-left position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2,y2   bottom-right position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  set to TRUE to draw border, FALSE erases with system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cl[sysc_backgrou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gainvr(x1,y1,x2,y2:integer;border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vgaborder. Draws a 3D button rectangle using the defin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.  Where the bottom and right sides ar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,y1   top-left position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2,y2   bottom-right position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  set to TRUE to draw border, FALSE erases with system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cl[sysc_backgrou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garect(x1,y1,x2,y2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s a button rectangle using the system colors.  Rectangle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pixels smaller on each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,y1   top-left position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2,y2   bottom-right position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gabox(x1,y1,x2,y2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s a button filled box using the system colors.  Rectangle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pixels smaller on each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,y1   top-left position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2,y2   bottom-right position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nwin(x,y,w,h:integer;border:boolean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s a popup (non-moveable) window using the default system col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behind the window is saved to a window stack. 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y     top-left positon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,h     width and height of window (in 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  set to TRUE to drawa border around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ffw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last drawn popup window by restoring the saved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deallocate the window but keep the window dra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set the flag (WinUpdate) to FALSE before the procedure off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win(10,10,150,50,true);   { display a windo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draw items on windo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do popup window stu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win;                     { remove popup windo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essage(s:string;wait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popup window with a one lin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  string message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   set to TRUE to add a push button to window.  The user m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utton or the ENTER key to remove the window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FALSE to display the message and continue. 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removed by calling the procedure off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('About to load, press ENTER',TRUE); { waits for us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('Loading file, please wait...',FALSE); { display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load 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win;       { remove message windo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yes(msg:string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a popup window with two buttons (YES and NO). Returns TRUE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the YE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     a string to display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es('Do you want to draw a line?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line(0,0,100,100,1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s a line if the user selects the YES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iskdo(x,y:integer;fpath,mask,title:string;loading:boolean)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the files selection pop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,y      top left position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path    default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k     default file 3 characte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e     a title for the pop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  set to TRUE for loading files or FALSE for sa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file name (with path) or an empty string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els.  If the flag (loading) is set to FALSE, the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to overwrite the file when the user selects OK.  Select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turn to the file selection window.  YES will continu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ing can be disabled by setting the flag (DiskVerify) to FAL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l to diskd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nddriv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all of the available drives. Sets the following two variab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s in the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s   a string with all availabl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et   a set of 'A'..'Z' with all available drive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riteable(pth:string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RUE if the path is writeable. (able to save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h   A path to check if it is writ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djustmenupalet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s the current VGA palette then remaps the system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